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Batang;바탕"/>
          <w:b/>
          <w:b/>
          <w:caps/>
          <w:kern w:val="2"/>
          <w:sz w:val="28"/>
          <w:szCs w:val="28"/>
        </w:rPr>
      </w:pPr>
      <w:bookmarkStart w:id="0" w:name="bookmark0"/>
      <w:bookmarkEnd w:id="0"/>
      <w:r>
        <w:rPr>
          <w:rFonts w:eastAsia="Batang;바탕"/>
          <w:b/>
          <w:caps/>
          <w:kern w:val="2"/>
          <w:sz w:val="28"/>
          <w:szCs w:val="28"/>
        </w:rPr>
        <w:t>МИНИСТЕРСТВО СЕЛЬСКОГО ХОЗЯЙСТВА</w:t>
      </w:r>
    </w:p>
    <w:p>
      <w:pPr>
        <w:pStyle w:val="Normal"/>
        <w:widowControl/>
        <w:autoSpaceDE w:val="true"/>
        <w:jc w:val="center"/>
        <w:rPr>
          <w:rFonts w:eastAsia="Batang;바탕"/>
          <w:b/>
          <w:b/>
          <w:caps/>
          <w:kern w:val="2"/>
          <w:sz w:val="28"/>
          <w:szCs w:val="28"/>
        </w:rPr>
      </w:pPr>
      <w:r>
        <w:rPr>
          <w:rFonts w:eastAsia="Batang;바탕"/>
          <w:b/>
          <w:caps/>
          <w:kern w:val="2"/>
          <w:sz w:val="28"/>
          <w:szCs w:val="28"/>
        </w:rPr>
        <w:t>РОССИЙСКОЙ ФЕДЕРАЦИИ</w:t>
      </w:r>
    </w:p>
    <w:p>
      <w:pPr>
        <w:pStyle w:val="Normal"/>
        <w:widowControl/>
        <w:autoSpaceDE w:val="true"/>
        <w:jc w:val="center"/>
        <w:rPr>
          <w:rFonts w:eastAsia="Batang;바탕"/>
          <w:b/>
          <w:b/>
          <w:caps/>
          <w:kern w:val="2"/>
          <w:sz w:val="28"/>
          <w:szCs w:val="28"/>
        </w:rPr>
      </w:pPr>
      <w:r>
        <w:rPr>
          <w:rFonts w:eastAsia="Batang;바탕"/>
          <w:b/>
          <w:caps/>
          <w:kern w:val="2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/>
        <w:autoSpaceDE w:val="true"/>
        <w:jc w:val="center"/>
        <w:rPr>
          <w:rFonts w:eastAsia="Batang;바탕"/>
          <w:b/>
          <w:b/>
          <w:caps/>
          <w:kern w:val="2"/>
          <w:sz w:val="28"/>
          <w:szCs w:val="28"/>
        </w:rPr>
      </w:pPr>
      <w:r>
        <w:rPr>
          <w:rFonts w:eastAsia="Batang;바탕"/>
          <w:b/>
          <w:caps/>
          <w:kern w:val="2"/>
          <w:sz w:val="28"/>
          <w:szCs w:val="28"/>
        </w:rPr>
        <w:t>«ДОНБАССКАЯ АГРАРНАЯ АКАДЕМИЯ»</w:t>
      </w:r>
    </w:p>
    <w:p>
      <w:pPr>
        <w:pStyle w:val="13"/>
        <w:keepNext w:val="true"/>
        <w:keepLines/>
        <w:suppressAutoHyphens w:val="true"/>
        <w:spacing w:lineRule="auto" w:line="240" w:before="0" w:after="0"/>
        <w:jc w:val="center"/>
        <w:rPr>
          <w:caps/>
          <w:lang w:val="ru-RU"/>
        </w:rPr>
      </w:pPr>
      <w:r>
        <w:rPr>
          <w:rFonts w:eastAsia="Batang;바탕"/>
          <w:bCs w:val="false"/>
          <w:lang w:val="ru-RU" w:eastAsia="ru-RU"/>
        </w:rPr>
        <w:t xml:space="preserve">КАФЕДРА </w:t>
      </w:r>
      <w:r>
        <w:rPr>
          <w:rFonts w:eastAsia="Batang;바탕"/>
          <w:bCs w:val="false"/>
          <w:u w:val="single"/>
          <w:lang w:val="ru-RU" w:eastAsia="ru-RU"/>
        </w:rPr>
        <w:t>ЭКОНОМИКИ</w:t>
      </w:r>
      <w:r>
        <w:rPr>
          <w:caps/>
          <w:lang w:val="ru-RU"/>
        </w:rPr>
        <w:t>»</w:t>
      </w:r>
    </w:p>
    <w:p>
      <w:pPr>
        <w:pStyle w:val="13"/>
        <w:keepNext w:val="true"/>
        <w:keepLines/>
        <w:suppressAutoHyphens w:val="true"/>
        <w:spacing w:lineRule="auto" w:line="360" w:before="0" w:after="0"/>
        <w:ind w:left="1280" w:hanging="713"/>
        <w:rPr>
          <w:caps/>
          <w:lang w:val="ru-RU"/>
        </w:rPr>
      </w:pPr>
      <w:r>
        <w:rPr>
          <w:caps/>
          <w:lang w:val="ru-RU"/>
        </w:rPr>
      </w:r>
    </w:p>
    <w:p>
      <w:pPr>
        <w:pStyle w:val="13"/>
        <w:keepNext w:val="true"/>
        <w:keepLines/>
        <w:suppressAutoHyphens w:val="true"/>
        <w:spacing w:lineRule="auto" w:line="240" w:before="0" w:after="0"/>
        <w:ind w:left="1280" w:hanging="713"/>
        <w:rPr>
          <w:u w:val="single"/>
          <w:lang w:val="ru-RU"/>
        </w:rPr>
      </w:pPr>
      <w:r>
        <w:rPr>
          <w:b w:val="false"/>
          <w:bCs w:val="false"/>
          <w:lang w:val="ru-RU"/>
        </w:rPr>
        <w:t>Факультет</w:t>
      </w:r>
      <w:r>
        <w:rPr/>
        <w:t xml:space="preserve"> </w:t>
      </w:r>
      <w:r>
        <w:rPr>
          <w:u w:val="single"/>
          <w:lang w:val="ru-RU"/>
        </w:rPr>
        <w:t xml:space="preserve">экономико-правовой </w:t>
      </w:r>
    </w:p>
    <w:p>
      <w:pPr>
        <w:pStyle w:val="13"/>
        <w:keepNext w:val="true"/>
        <w:keepLines/>
        <w:suppressAutoHyphens w:val="true"/>
        <w:spacing w:lineRule="auto" w:line="240" w:before="0" w:after="0"/>
        <w:ind w:left="1280" w:hanging="713"/>
        <w:rPr/>
      </w:pPr>
      <w:r>
        <w:rPr>
          <w:b w:val="false"/>
        </w:rPr>
        <w:t xml:space="preserve">Кафедра </w:t>
      </w:r>
      <w:r>
        <w:rPr>
          <w:u w:val="single"/>
          <w:lang w:val="ru-RU"/>
        </w:rPr>
        <w:t xml:space="preserve">экономики </w:t>
      </w:r>
    </w:p>
    <w:p>
      <w:pPr>
        <w:pStyle w:val="13"/>
        <w:keepNext w:val="true"/>
        <w:keepLines/>
        <w:suppressAutoHyphens w:val="true"/>
        <w:spacing w:lineRule="auto" w:line="240" w:before="0" w:after="0"/>
        <w:ind w:left="1280" w:hanging="0"/>
        <w:rPr/>
      </w:pPr>
      <w:r>
        <w:rPr/>
      </w:r>
    </w:p>
    <w:p>
      <w:pPr>
        <w:pStyle w:val="13"/>
        <w:keepNext w:val="true"/>
        <w:keepLines/>
        <w:suppressAutoHyphens w:val="true"/>
        <w:spacing w:lineRule="auto" w:line="240" w:before="0" w:after="0"/>
        <w:ind w:left="1280" w:hanging="0"/>
        <w:rPr/>
      </w:pPr>
      <w:r>
        <w:rPr/>
      </w:r>
    </w:p>
    <w:p>
      <w:pPr>
        <w:pStyle w:val="13"/>
        <w:keepNext w:val="true"/>
        <w:keepLines/>
        <w:suppressAutoHyphens w:val="true"/>
        <w:spacing w:lineRule="auto" w:line="240" w:before="0" w:after="0"/>
        <w:ind w:left="1280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Первый проректор </w:t>
            </w:r>
          </w:p>
          <w:p>
            <w:pPr>
              <w:pStyle w:val="Normal"/>
              <w:widowControl/>
              <w:autoSpaceDE w:val="true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rPr>
                <w:rFonts w:eastAsia="Batang;바탕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Batang;바탕"/>
                <w:sz w:val="28"/>
                <w:szCs w:val="28"/>
                <w:u w:val="single"/>
              </w:rPr>
              <w:t xml:space="preserve">Удалых О.А. </w:t>
            </w:r>
            <w:r>
              <w:rPr>
                <w:rFonts w:eastAsia="Batang;바탕"/>
                <w:color w:val="FFFFFF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Batang;바탕"/>
              </w:rPr>
              <w:t>(подпись)                  (ФИО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«____» __________ 20____ г.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Batang;바탕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autoSpaceDE w:val="true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</w:tr>
    </w:tbl>
    <w:p>
      <w:pPr>
        <w:pStyle w:val="13"/>
        <w:keepNext w:val="true"/>
        <w:keepLines/>
        <w:suppressAutoHyphens w:val="true"/>
        <w:spacing w:lineRule="auto" w:line="240" w:before="0" w:after="0"/>
        <w:ind w:left="1280" w:hanging="0"/>
        <w:rPr/>
      </w:pPr>
      <w:r>
        <w:rPr/>
      </w:r>
    </w:p>
    <w:p>
      <w:pPr>
        <w:pStyle w:val="13"/>
        <w:keepNext w:val="true"/>
        <w:keepLines/>
        <w:suppressAutoHyphens w:val="true"/>
        <w:spacing w:lineRule="exact" w:line="280" w:before="0" w:after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13"/>
        <w:keepNext w:val="true"/>
        <w:keepLines/>
        <w:suppressAutoHyphens w:val="true"/>
        <w:spacing w:lineRule="exact" w:line="280" w:before="0" w:after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13"/>
        <w:keepNext w:val="true"/>
        <w:keepLines/>
        <w:suppressAutoHyphens w:val="true"/>
        <w:spacing w:lineRule="exact" w:line="280" w:before="0" w:after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13"/>
        <w:keepNext w:val="true"/>
        <w:keepLines/>
        <w:suppressAutoHyphens w:val="true"/>
        <w:spacing w:lineRule="exact" w:line="280" w:before="0" w:after="0"/>
        <w:jc w:val="center"/>
        <w:rPr>
          <w:caps/>
          <w:lang w:val="ru-RU"/>
        </w:rPr>
      </w:pPr>
      <w:r>
        <w:rPr>
          <w:caps/>
        </w:rPr>
        <w:t xml:space="preserve">Рабочая программа </w:t>
      </w:r>
      <w:r>
        <w:rPr>
          <w:caps/>
          <w:lang w:val="ru-RU"/>
        </w:rPr>
        <w:t xml:space="preserve">УЧЕБНОЙ </w:t>
      </w:r>
      <w:r>
        <w:rPr>
          <w:caps/>
        </w:rPr>
        <w:t>дисциплин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  <w:u w:val="single"/>
        </w:rPr>
        <w:t>В3.ДВ4</w:t>
      </w:r>
      <w:r>
        <w:rPr>
          <w:b/>
          <w:sz w:val="28"/>
          <w:szCs w:val="28"/>
          <w:u w:val="single"/>
          <w:lang w:val="en-US"/>
        </w:rPr>
        <w:t>  </w:t>
      </w:r>
      <w:r>
        <w:rPr>
          <w:b/>
          <w:sz w:val="28"/>
          <w:szCs w:val="28"/>
          <w:u w:val="single"/>
        </w:rPr>
        <w:t>«ОСНОВЫ ПРОЕКТИРОВАНИЯ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ЖИВОТНОВОДЧЕСКИХ ОБЪЕКТОВ»</w:t>
      </w:r>
    </w:p>
    <w:p>
      <w:pPr>
        <w:pStyle w:val="13"/>
        <w:keepNext w:val="true"/>
        <w:keepLines/>
        <w:suppressAutoHyphens w:val="true"/>
        <w:spacing w:lineRule="exact" w:line="280" w:before="0" w:after="0"/>
        <w:jc w:val="center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p>
      <w:pPr>
        <w:pStyle w:val="13"/>
        <w:keepNext w:val="true"/>
        <w:keepLines/>
        <w:suppressAutoHyphens w:val="true"/>
        <w:spacing w:lineRule="exact" w:line="280" w:before="0" w:after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13"/>
        <w:keepNext w:val="true"/>
        <w:keepLines/>
        <w:suppressAutoHyphens w:val="true"/>
        <w:spacing w:lineRule="exact" w:line="280" w:before="0" w:after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/>
        <w:shd w:fill="FFFFFF" w:val="clear"/>
        <w:suppressAutoHyphens w:val="true"/>
        <w:autoSpaceDE w:val="true"/>
        <w:rPr/>
      </w:pPr>
      <w:r>
        <w:rPr>
          <w:sz w:val="28"/>
          <w:szCs w:val="28"/>
        </w:rPr>
        <w:t xml:space="preserve">Образовательная программа: </w:t>
      </w:r>
      <w:r>
        <w:rPr>
          <w:b/>
          <w:sz w:val="28"/>
          <w:szCs w:val="28"/>
        </w:rPr>
        <w:t>Бакалавриат</w:t>
      </w:r>
    </w:p>
    <w:p>
      <w:pPr>
        <w:pStyle w:val="Normal"/>
        <w:widowControl/>
        <w:shd w:fill="FFFFFF" w:val="clear"/>
        <w:suppressAutoHyphens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rPr/>
      </w:pPr>
      <w:r>
        <w:rPr>
          <w:sz w:val="28"/>
          <w:szCs w:val="28"/>
        </w:rPr>
        <w:t>Укрупненная группа</w:t>
      </w:r>
      <w:r>
        <w:rPr>
          <w:b/>
          <w:sz w:val="28"/>
          <w:szCs w:val="28"/>
        </w:rPr>
        <w:t xml:space="preserve"> 36.00.00 Ветеринария и зоотехния</w:t>
      </w:r>
    </w:p>
    <w:p>
      <w:pPr>
        <w:pStyle w:val="Normal"/>
        <w:widowControl/>
        <w:shd w:fill="FFFFFF" w:val="clear"/>
        <w:suppressAutoHyphens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b/>
          <w:color w:val="000000"/>
          <w:sz w:val="28"/>
          <w:szCs w:val="28"/>
        </w:rPr>
        <w:t>36.03.02 Зоотехния</w:t>
      </w:r>
    </w:p>
    <w:p>
      <w:pPr>
        <w:pStyle w:val="Normal"/>
        <w:widowControl/>
        <w:shd w:fill="FFFFFF" w:val="clear"/>
        <w:suppressAutoHyphens w:val="true"/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b/>
          <w:sz w:val="28"/>
          <w:szCs w:val="28"/>
        </w:rPr>
        <w:t>Заочная</w:t>
      </w:r>
    </w:p>
    <w:p>
      <w:pPr>
        <w:pStyle w:val="Normal"/>
        <w:widowControl/>
        <w:shd w:fill="FFFFFF" w:val="clear"/>
        <w:suppressAutoHyphens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rPr>
          <w:caps/>
        </w:rPr>
      </w:pPr>
      <w:r>
        <w:rPr>
          <w:sz w:val="28"/>
          <w:szCs w:val="28"/>
        </w:rPr>
        <w:t>Квалификация выпускника</w:t>
      </w:r>
      <w:r>
        <w:rPr>
          <w:b/>
          <w:sz w:val="28"/>
          <w:szCs w:val="28"/>
        </w:rPr>
        <w:t xml:space="preserve"> Академический бакалавр</w:t>
      </w:r>
    </w:p>
    <w:p>
      <w:pPr>
        <w:pStyle w:val="13"/>
        <w:keepNext w:val="true"/>
        <w:keepLines/>
        <w:suppressAutoHyphens w:val="true"/>
        <w:spacing w:lineRule="exact" w:line="280" w:before="0" w:after="0"/>
        <w:jc w:val="center"/>
        <w:rPr>
          <w:b w:val="false"/>
          <w:b w:val="false"/>
          <w:caps/>
          <w:lang w:val="ru-RU"/>
        </w:rPr>
      </w:pPr>
      <w:r>
        <w:rPr>
          <w:b w:val="false"/>
          <w:caps/>
          <w:lang w:val="ru-RU"/>
        </w:rPr>
      </w:r>
    </w:p>
    <w:p>
      <w:pPr>
        <w:pStyle w:val="13"/>
        <w:keepNext w:val="true"/>
        <w:keepLines/>
        <w:suppressAutoHyphens w:val="true"/>
        <w:spacing w:lineRule="exact" w:line="280" w:before="0" w:after="0"/>
        <w:jc w:val="center"/>
        <w:rPr>
          <w:b w:val="false"/>
          <w:b w:val="false"/>
          <w:caps/>
          <w:lang w:val="ru-RU"/>
        </w:rPr>
      </w:pPr>
      <w:r>
        <w:rPr>
          <w:b w:val="false"/>
          <w:caps/>
          <w:lang w:val="ru-RU"/>
        </w:rPr>
      </w:r>
    </w:p>
    <w:p>
      <w:pPr>
        <w:pStyle w:val="13"/>
        <w:keepNext w:val="true"/>
        <w:keepLines/>
        <w:suppressAutoHyphens w:val="true"/>
        <w:spacing w:lineRule="exact" w:line="280" w:before="0" w:after="0"/>
        <w:rPr>
          <w:b w:val="false"/>
          <w:b w:val="false"/>
          <w:caps/>
          <w:lang w:val="ru-RU"/>
        </w:rPr>
      </w:pPr>
      <w:r>
        <w:rPr>
          <w:b w:val="false"/>
          <w:caps/>
          <w:lang w:val="ru-RU"/>
        </w:rPr>
      </w:r>
    </w:p>
    <w:p>
      <w:pPr>
        <w:pStyle w:val="13"/>
        <w:keepNext w:val="true"/>
        <w:keepLines/>
        <w:suppressAutoHyphens w:val="true"/>
        <w:spacing w:lineRule="exact" w:line="280" w:before="0" w:after="0"/>
        <w:jc w:val="center"/>
        <w:rPr>
          <w:b w:val="false"/>
          <w:b w:val="false"/>
          <w:caps/>
          <w:lang w:val="ru-RU"/>
        </w:rPr>
      </w:pPr>
      <w:r>
        <w:rPr>
          <w:b w:val="false"/>
          <w:caps/>
          <w:lang w:val="ru-RU"/>
        </w:rPr>
      </w:r>
    </w:p>
    <w:p>
      <w:pPr>
        <w:pStyle w:val="13"/>
        <w:keepNext w:val="true"/>
        <w:keepLines/>
        <w:suppressAutoHyphens w:val="true"/>
        <w:spacing w:lineRule="exact" w:line="280" w:before="0" w:after="0"/>
        <w:rPr>
          <w:b w:val="false"/>
          <w:b w:val="false"/>
          <w:caps/>
          <w:lang w:val="ru-RU"/>
        </w:rPr>
      </w:pPr>
      <w:r>
        <w:rPr>
          <w:b w:val="false"/>
          <w:caps/>
          <w:lang w:val="ru-RU"/>
        </w:rPr>
      </w:r>
    </w:p>
    <w:p>
      <w:pPr>
        <w:pStyle w:val="13"/>
        <w:keepNext w:val="true"/>
        <w:keepLines/>
        <w:suppressAutoHyphens w:val="true"/>
        <w:spacing w:lineRule="exact" w:line="280" w:before="0" w:after="0"/>
        <w:jc w:val="center"/>
        <w:rPr>
          <w:b w:val="false"/>
          <w:b w:val="false"/>
          <w:caps/>
          <w:lang w:val="ru-RU"/>
        </w:rPr>
      </w:pPr>
      <w:r>
        <w:rPr>
          <w:b w:val="false"/>
          <w:caps/>
          <w:lang w:val="ru-RU"/>
        </w:rPr>
      </w:r>
    </w:p>
    <w:p>
      <w:pPr>
        <w:pStyle w:val="13"/>
        <w:keepNext w:val="true"/>
        <w:keepLines/>
        <w:suppressAutoHyphens w:val="true"/>
        <w:spacing w:lineRule="exact" w:line="280" w:before="0" w:after="0"/>
        <w:jc w:val="center"/>
        <w:rPr>
          <w:b w:val="false"/>
          <w:b w:val="false"/>
          <w:caps/>
          <w:lang w:val="ru-RU"/>
        </w:rPr>
      </w:pPr>
      <w:r>
        <w:rPr>
          <w:b w:val="false"/>
          <w:caps/>
          <w:lang w:val="ru-RU"/>
        </w:rPr>
      </w:r>
    </w:p>
    <w:p>
      <w:pPr>
        <w:pStyle w:val="41"/>
        <w:suppressAutoHyphens w:val="true"/>
        <w:spacing w:lineRule="auto" w:line="240" w:before="0" w:after="0"/>
        <w:jc w:val="center"/>
        <w:rPr>
          <w:i w:val="false"/>
          <w:i w:val="false"/>
          <w:sz w:val="28"/>
          <w:szCs w:val="28"/>
          <w:lang w:val="ru-RU"/>
        </w:rPr>
      </w:pPr>
      <w:bookmarkStart w:id="1" w:name="bookmark0"/>
      <w:bookmarkEnd w:id="1"/>
      <w:r>
        <w:rPr>
          <w:i w:val="false"/>
          <w:sz w:val="28"/>
          <w:szCs w:val="28"/>
          <w:lang w:val="ru-RU"/>
        </w:rPr>
        <w:t>Макеевка – 2024 год</w:t>
      </w:r>
      <w:r>
        <w:br w:type="page"/>
      </w:r>
    </w:p>
    <w:p>
      <w:pPr>
        <w:pStyle w:val="41"/>
        <w:suppressAutoHyphens w:val="true"/>
        <w:spacing w:lineRule="auto" w:line="240" w:before="0" w:after="0"/>
        <w:jc w:val="both"/>
        <w:rPr/>
      </w:pPr>
      <w:r>
        <w:rPr>
          <w:i w:val="false"/>
          <w:sz w:val="28"/>
          <w:szCs w:val="28"/>
          <w:lang w:val="ru-RU"/>
        </w:rPr>
        <w:t>Разработчик</w:t>
      </w:r>
      <w:r>
        <w:rPr>
          <w:i w:val="false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771" w:leader="underscore"/>
        </w:tabs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.т.н., доцент                                </w:t>
      </w:r>
      <w:r>
        <w:rPr>
          <w:iCs/>
          <w:sz w:val="28"/>
          <w:szCs w:val="28"/>
          <w:u w:val="single"/>
        </w:rPr>
        <w:tab/>
        <w:tab/>
        <w:tab/>
        <w:tab/>
      </w:r>
      <w:r>
        <w:rPr>
          <w:iCs/>
          <w:sz w:val="28"/>
          <w:szCs w:val="28"/>
        </w:rPr>
        <w:tab/>
        <w:t>Чернышева Т.А.</w:t>
      </w:r>
    </w:p>
    <w:p>
      <w:pPr>
        <w:pStyle w:val="Normal"/>
        <w:shd w:fill="FFFFFF" w:val="clear"/>
        <w:suppressAutoHyphens w:val="true"/>
        <w:ind w:left="2340" w:hanging="1773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«Основы проектирования животноводческих объектов» разработана в соответствии с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государственным образовательным стандартом высшего образования (ФГОС ВО) по направлению подготовки 36.03.02 Зоотехния (уровень бакалавриата), утвержденного приказом Министерства образования и науки Российской Федерации от 21 сентября 2016 г. №250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образовательным стандартом высшего профессионального образования (ГОС ВПО) по направлению подготовки 36.03.02 Зоотехния, утвержденного приказом Министерства образования и науки ДНР от 03 июля 2018 г. № 612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Основы проектирования животноводческих объектов» разработана на основании учебного плана по направлению подготовки 36.03.02 Зоотехния, утвержденного Ученым советом ГОУ ВО «Донбасская аграрная академия» от 07.08.2017г., протокол № 1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добрена на заседании предметно-методической комиссии кафедры экономики.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от “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МК </w:t>
        <w:tab/>
        <w:tab/>
        <w:t xml:space="preserve">      ________________</w:t>
        <w:tab/>
        <w:tab/>
      </w:r>
      <w:r>
        <w:rPr>
          <w:sz w:val="28"/>
          <w:szCs w:val="28"/>
          <w:u w:val="single"/>
        </w:rPr>
        <w:t>Святенко И.Н.</w:t>
      </w:r>
    </w:p>
    <w:p>
      <w:pPr>
        <w:pStyle w:val="Normal"/>
        <w:ind w:firstLine="4111"/>
        <w:jc w:val="both"/>
        <w:rPr/>
      </w:pPr>
      <w:r>
        <w:rPr/>
        <w:t xml:space="preserve">         </w:t>
      </w:r>
      <w:r>
        <w:rPr/>
        <w:t>(подпись)</w:t>
        <w:tab/>
        <w:tab/>
        <w:tab/>
        <w:t xml:space="preserve">        </w:t>
        <w:tab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Рабочая программа утверждена на заседании кафедры эконом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от “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кафедрой </w:t>
        <w:tab/>
        <w:tab/>
        <w:t xml:space="preserve">         ________________</w:t>
        <w:tab/>
      </w:r>
      <w:r>
        <w:rPr>
          <w:sz w:val="28"/>
          <w:szCs w:val="28"/>
          <w:u w:val="single"/>
        </w:rPr>
        <w:t>Веретенников В.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(подпись) </w:t>
        <w:tab/>
        <w:tab/>
        <w:tab/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чебного отдела    </w:t>
        <w:tab/>
        <w:t>________________</w:t>
        <w:tab/>
      </w:r>
      <w:r>
        <w:rPr>
          <w:sz w:val="28"/>
          <w:szCs w:val="28"/>
          <w:u w:val="single"/>
        </w:rPr>
        <w:t>Шевченко Н.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(подпись) </w:t>
        <w:tab/>
        <w:tab/>
        <w:tab/>
        <w:t>(ФИО)</w:t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uppressAutoHyphens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left="6237" w:hanging="0"/>
        <w:rPr/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>ДОНАГРА, 2024 год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49" w:leader="underscor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833"/>
      </w:tblGrid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 ОБЩАЯ ИНФОРМАЦИЯ О УЧЕБНОЙ ДИСЦИПЛИН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1. Наименование учебной дисциплин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2. Область применения учебной дисциплин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3. Нормативные ссылки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4. Роль и место учебной дисциплины в учебном процесс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2. СОДЕРЖАНИЕ УЧЕБНОГО МАТЕРИАЛА ДИСЦИПЛИНЫ И </w:t>
              <w:br/>
              <w:t>ФОРМЫ ОРГАНИЗАЦИИ УЧЕБНОГО ПРОЦЕС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1. Содержание учебного материала дисциплин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2. Обеспечение содержания учебной дисциплин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 СОДЕРЖАНИЕ УЧЕБНОЙ ДИСЦИПЛИН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1. Тематический план изучения дисциплин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2. Темы практических/семинарских занятий и их содержани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.3. Темы лабораторных занятий и их содержание </w:t>
            </w:r>
            <w:r>
              <w:rPr>
                <w:bCs/>
                <w:i/>
                <w:iCs/>
                <w:sz w:val="28"/>
                <w:szCs w:val="28"/>
              </w:rPr>
              <w:t>(при наличии)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Самостоятельная работа студентов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ЕБНО-МЕТОДИЧЕСКОЕ ОБЕСПЕЧЕНИЕ ДИСЦИПЛИН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екомендуемая литерату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редства обеспечения освоения учебной дисциплин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4.3. Оценочные средст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Критерии оценки знаний, умений, навыков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autoSpaceDE w:val="true"/>
              <w:ind w:right="-5" w:hanging="0"/>
              <w:rPr/>
            </w:pPr>
            <w:r>
              <w:rPr>
                <w:bCs/>
                <w:sz w:val="28"/>
                <w:szCs w:val="28"/>
              </w:rPr>
              <w:t xml:space="preserve">4.5. </w:t>
            </w:r>
            <w:r>
              <w:rPr>
                <w:sz w:val="28"/>
                <w:szCs w:val="28"/>
              </w:rPr>
              <w:t>Методические указания для обучающихся по освоению учебной дисциплин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rFonts w:eastAsia="HiddenHorzOCR, 'Arial Unicode M;Times New Roman"/>
                <w:sz w:val="28"/>
                <w:szCs w:val="28"/>
              </w:rPr>
              <w:t>5. МАТЕРИАЛЬНО-ТЕХНИЧЕСКОЕ ОБЕСПЕЧЕНИЕ УЧЕБНОЙ ДИСЦИПЛИН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rFonts w:eastAsia="HiddenHorzOCR, 'Arial Unicode M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iCs/>
                <w:spacing w:val="1"/>
                <w:kern w:val="2"/>
                <w:sz w:val="28"/>
                <w:szCs w:val="28"/>
                <w:lang w:eastAsia="zh-CN" w:bidi="hi-IN"/>
              </w:rPr>
              <w:t>5.1. Учебно-лабораторное оборудовани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rFonts w:eastAsia="HiddenHorzOCR, 'Arial Unicode M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HiddenHorzOCR, 'Arial Unicode M;Times New Roman"/>
                <w:kern w:val="2"/>
                <w:sz w:val="28"/>
                <w:szCs w:val="28"/>
                <w:lang w:eastAsia="zh-CN" w:bidi="hi-IN"/>
              </w:rPr>
              <w:t>5.2. Технические и электронные средства обучения и контроля знаний студентов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rFonts w:eastAsia="HiddenHorzOCR, 'Arial Unicode M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HiddenHorzOCR, 'Arial Unicode M;Times New Roman"/>
                <w:kern w:val="2"/>
                <w:sz w:val="28"/>
                <w:szCs w:val="28"/>
                <w:lang w:eastAsia="zh-CN" w:bidi="hi-IN"/>
              </w:rPr>
              <w:t>Аннотация рабочей программы дисциплин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023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rFonts w:eastAsia="HiddenHorzOCR, 'Arial Unicode M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HiddenHorzOCR, 'Arial Unicode M;Times New Roman"/>
                <w:kern w:val="2"/>
                <w:sz w:val="28"/>
                <w:szCs w:val="28"/>
                <w:lang w:eastAsia="zh-CN" w:bidi="hi-IN"/>
              </w:rPr>
              <w:t>Лист изменени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ind w:left="360" w:hanging="0"/>
        <w:jc w:val="center"/>
        <w:rPr>
          <w:rFonts w:ascii="Times New Roman" w:hAnsi="Times New Roman" w:cs="Times New Roman"/>
          <w:bCs w:val="false"/>
          <w:iCs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iCs/>
          <w:kern w:val="0"/>
          <w:sz w:val="28"/>
          <w:szCs w:val="28"/>
          <w:lang w:val="ru-RU" w:eastAsia="ru-RU"/>
        </w:rPr>
        <w:t>1. ОБЩАЯ ИНФОРМАЦИЯ О УЧЕБНОЙ ДИСЦИПЛИНЕ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ru-RU"/>
        </w:rPr>
      </w:pPr>
      <w:r>
        <w:rPr>
          <w:rFonts w:cs="Times New Roman"/>
          <w:bCs/>
          <w:iCs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УЧЕБНОЙ ДИСЦИПЛИНЫ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3.ДВ4. «Основы проектирования животноводческих объектов»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hd w:fill="FFFFFF" w:val="clear"/>
        <w:tabs>
          <w:tab w:val="clear" w:pos="708"/>
          <w:tab w:val="center" w:pos="426" w:leader="none"/>
          <w:tab w:val="left" w:pos="3900" w:leader="none"/>
        </w:tabs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ЛАСТЬ ПРИМЕНЕНИЯ УЧЕБНОЙ ДИСЦИПЛИНЫ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Учебная дисциплина «Основы проектирования животноводческих объектов» является </w:t>
      </w:r>
      <w:r>
        <w:rPr>
          <w:i/>
          <w:sz w:val="28"/>
          <w:szCs w:val="28"/>
        </w:rPr>
        <w:t>вариатив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исциплиной</w:t>
      </w:r>
      <w:r>
        <w:rPr>
          <w:sz w:val="28"/>
          <w:szCs w:val="28"/>
        </w:rPr>
        <w:t xml:space="preserve"> учебного плана образовательной программы направления подготовки: </w:t>
      </w:r>
      <w:r>
        <w:rPr>
          <w:color w:val="000000"/>
          <w:sz w:val="28"/>
          <w:szCs w:val="28"/>
        </w:rPr>
        <w:t>36.03.02 Зоотехния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/>
      </w:pPr>
      <w:r>
        <w:rPr>
          <w:sz w:val="28"/>
          <w:szCs w:val="28"/>
        </w:rPr>
        <w:t xml:space="preserve">Дисциплина «Основы проектирования животноводческих объектов» базируется на компетенциях, приобретаемых в результате изучения следующих дисциплин, как: Б2.Б7 «Биология», Б2.Б6 «Зоология», Б3.Б12 «Кормление животных», Б3.Б.3 «Физиология и этология животных», Б3.Б8 «Разведение сельскохозяйственных животных». 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/>
      </w:pPr>
      <w:r>
        <w:rPr>
          <w:sz w:val="28"/>
          <w:szCs w:val="28"/>
        </w:rPr>
        <w:t>Дисциплина является базой при изучении таких дисциплин как: Б3.Б20 «Скотоводство», В3.ДВ1. «Зоокультура», Б3.Б14 «Зоогигиена» и др.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center" w:pos="426" w:leader="none"/>
          <w:tab w:val="left" w:pos="3900" w:leader="none"/>
        </w:tabs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ССЫЛКИ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ую базу рабочей программы составляют:</w:t>
      </w:r>
    </w:p>
    <w:p>
      <w:pPr>
        <w:pStyle w:val="Normal"/>
        <w:widowControl/>
        <w:shd w:fill="FFFFFF" w:val="clear"/>
        <w:tabs>
          <w:tab w:val="clear" w:pos="708"/>
          <w:tab w:val="left" w:pos="715" w:leader="none"/>
        </w:tabs>
        <w:suppressAutoHyphens w:val="true"/>
        <w:autoSpaceDE w:val="true"/>
        <w:ind w:firstLine="851"/>
        <w:jc w:val="both"/>
        <w:rPr/>
      </w:pPr>
      <w:r>
        <w:rPr>
          <w:sz w:val="28"/>
          <w:szCs w:val="28"/>
        </w:rPr>
        <w:t>-</w:t>
        <w:tab/>
        <w:t>Конституция ДНР от 14.05.2014 г. [Электронный ресурс] - Режим доступа: http://dnr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onstituci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nr</w:t>
      </w:r>
      <w:r>
        <w:rPr>
          <w:sz w:val="28"/>
          <w:szCs w:val="28"/>
        </w:rPr>
        <w:t>/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 «Об образовании» МОН ДНР от «19» июня 2015 г. [Электронный ресурс] - Режим доступа: </w:t>
      </w:r>
      <w:r>
        <w:rPr/>
        <w:t xml:space="preserve"> </w:t>
      </w:r>
      <w:r>
        <w:rPr>
          <w:sz w:val="28"/>
          <w:szCs w:val="28"/>
        </w:rPr>
        <w:t>https://dnrsovet.su/zakon-dnr-ob-obrazovanii/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он РФ от 14.05.1993 N 4979-I "О ветеринарии" (с изменениями на 13 июля 2020 года).</w:t>
      </w:r>
      <w:r>
        <w:rPr/>
        <w:t xml:space="preserve"> </w:t>
      </w:r>
      <w:r>
        <w:rPr>
          <w:sz w:val="28"/>
          <w:szCs w:val="28"/>
        </w:rPr>
        <w:t>[Электронный ресурс] - Режим доступа: http://docs.cntd.ru/document/9004249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ТП 1-99. Нормы технологического проектирования предприятий крупного рогатого скота (дата актуализации 01.02.2020). [Электронный ресурс] - Режим доступа: https://meganorm.ru/Index2/1/4294846/4294846523.htm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ТП 2-96. Ведомственные нормы технологического проектирования свиноводческих предприятий. [Электронный ресурс] - Режим доступа:</w:t>
      </w:r>
      <w:r>
        <w:rPr/>
        <w:t xml:space="preserve"> </w:t>
      </w:r>
      <w:r>
        <w:rPr>
          <w:sz w:val="28"/>
          <w:szCs w:val="28"/>
        </w:rPr>
        <w:t>https://files.stroyinf.ru/Data2/1/4294846/4294846522.pdf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ТП-АПК 1.10.03.001-00. Нормы технологического проектирования овцеводческих предприятий. [Электронный ресурс] - Режим доступа:</w:t>
      </w:r>
      <w:r>
        <w:rPr/>
        <w:t xml:space="preserve">  </w:t>
      </w:r>
      <w:r>
        <w:rPr>
          <w:sz w:val="28"/>
          <w:szCs w:val="28"/>
        </w:rPr>
        <w:t>http://www.gostrf.com/normadata/1/4294846/4294846504.pdf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/>
      </w:pPr>
      <w:r>
        <w:rPr>
          <w:sz w:val="28"/>
          <w:szCs w:val="28"/>
        </w:rPr>
        <w:t>- НТП-АПК 1.10.05.001-01. Нормы технологического проектирования птицеводческих предприятий. [Электронный ресурс] - Режим доступа:</w:t>
      </w:r>
      <w:r>
        <w:rPr/>
        <w:t xml:space="preserve">  </w:t>
      </w:r>
      <w:r>
        <w:rPr>
          <w:sz w:val="28"/>
          <w:szCs w:val="28"/>
        </w:rPr>
        <w:t>https://files.stroyinf.ru/Data1/10/10094/index.htm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/>
      </w:pPr>
      <w:r>
        <w:rPr>
          <w:sz w:val="28"/>
          <w:szCs w:val="28"/>
        </w:rPr>
        <w:t>- НТП-АПК 1.10.04.001-00. Нормы технологического проектирования коневодческих предприятий.. [Электронный ресурс] - Режим доступа:</w:t>
      </w:r>
      <w:r>
        <w:rPr/>
        <w:t xml:space="preserve">  </w:t>
      </w:r>
      <w:r>
        <w:rPr>
          <w:sz w:val="28"/>
          <w:szCs w:val="28"/>
        </w:rPr>
        <w:t>http://www.docload.ru/Basesdoc/10/10173/index.htm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ТП 8-93. Ведомственные нормы технологического проектирования зданий и сооружений ветеринарного назначения. [Электронный ресурс] – </w:t>
      </w:r>
      <w:r>
        <w:rPr>
          <w:spacing w:val="-2"/>
          <w:sz w:val="28"/>
          <w:szCs w:val="28"/>
        </w:rPr>
        <w:t>Режим доступа:https://znaytovar.ru/gost/2/VNTP_893_Normy_texnologichesko.html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нПиН 2.1.4.1074-01. «Питьевая вода. Гигиенические требования к качеству воды централизованных систем питьевого водоснабжения. Контроль качества». [Электронный ресурс] - Режим доступа:</w:t>
      </w:r>
      <w:r>
        <w:rPr/>
        <w:t xml:space="preserve"> </w:t>
      </w:r>
      <w:r>
        <w:rPr>
          <w:sz w:val="28"/>
          <w:szCs w:val="28"/>
        </w:rPr>
        <w:t>http://docs.cntd.ru/document/901798042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нПиН 2.1.4.544-96. «Требования к качеству воды нецентрализованного водоснабжения. Санитарная охрана водоисточников». [Электронный ресурс] - Режим доступа:</w:t>
      </w:r>
      <w:r>
        <w:rPr/>
        <w:t xml:space="preserve"> </w:t>
      </w:r>
      <w:r>
        <w:rPr>
          <w:sz w:val="28"/>
          <w:szCs w:val="28"/>
        </w:rPr>
        <w:t>https://polyplastic.ua/sanpin_2_1_4_544_96.html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нПиН 2.1.5.980-00. «Гигиенические требования к охране поверхностных вод». [Электронный ресурс] - Режим доступа:</w:t>
      </w:r>
      <w:r>
        <w:rPr/>
        <w:t xml:space="preserve"> </w:t>
      </w:r>
      <w:r>
        <w:rPr>
          <w:sz w:val="28"/>
          <w:szCs w:val="28"/>
        </w:rPr>
        <w:t>http://docs.cntd.ru/document/1200006938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нПиН 2.2.1/2.1.1.1200-03 «Санитарнозащитные зоны и санитарная классификация предприятий, сооружений и иных объектов». [Электронный ресурс] Режим доступа:</w:t>
      </w:r>
      <w:r>
        <w:rPr/>
        <w:t xml:space="preserve"> </w:t>
      </w:r>
      <w:r>
        <w:rPr>
          <w:sz w:val="28"/>
          <w:szCs w:val="28"/>
        </w:rPr>
        <w:t>//</w:t>
      </w:r>
      <w:r>
        <w:rPr/>
        <w:t xml:space="preserve"> </w:t>
      </w:r>
      <w:r>
        <w:rPr>
          <w:sz w:val="28"/>
          <w:szCs w:val="28"/>
        </w:rPr>
        <w:t>https://meganorm.ru/Index2/1/4294844/4294844925.htm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П 23-02-2003 Тепловая защита зданий. [Электронный ресурс] - Режим доступа: </w:t>
      </w:r>
      <w:r>
        <w:rPr/>
        <w:t xml:space="preserve"> </w:t>
      </w:r>
      <w:r>
        <w:rPr>
          <w:sz w:val="28"/>
          <w:szCs w:val="28"/>
        </w:rPr>
        <w:t>https://files.stroyinf.ru/Data2/1/4294844/4294844886.pdf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 131.13330.2018 Строительная климатология. Актуализированная редакция СНиП 23-01-99*. [Электронный ресурс] - Режим доступа:</w:t>
      </w:r>
      <w:r>
        <w:rPr/>
        <w:t xml:space="preserve"> </w:t>
      </w:r>
      <w:r>
        <w:rPr>
          <w:sz w:val="28"/>
          <w:szCs w:val="28"/>
        </w:rPr>
        <w:t>https://files.stroyinf.ru/Data2/1/4293732/4293732872.pdf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/>
      </w:pPr>
      <w:r>
        <w:rPr>
          <w:sz w:val="28"/>
          <w:szCs w:val="28"/>
        </w:rPr>
        <w:t xml:space="preserve">- СП 52.13330.2016 Естественное и искусственное освещение. </w:t>
      </w:r>
      <w:r>
        <w:rPr>
          <w:spacing w:val="-16"/>
          <w:sz w:val="28"/>
          <w:szCs w:val="28"/>
        </w:rPr>
        <w:t>Актуализированная редакция СНиП 23-05-95* (с Изменением N 1).</w:t>
      </w:r>
      <w:r>
        <w:rPr>
          <w:spacing w:val="-16"/>
        </w:rPr>
        <w:t xml:space="preserve"> </w:t>
      </w:r>
      <w:r>
        <w:rPr>
          <w:spacing w:val="-16"/>
          <w:sz w:val="28"/>
          <w:szCs w:val="28"/>
        </w:rPr>
        <w:t>[Электронный ресурс] –</w:t>
      </w:r>
      <w:r>
        <w:rPr>
          <w:sz w:val="28"/>
          <w:szCs w:val="28"/>
        </w:rPr>
        <w:t>Режим доступа: http://docs.cntd.ru/document/456054197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П 10-01-2003. Система нормативных документов в строительстве. Основные положения. [Электронный ресурс] - Режим доступа:</w:t>
      </w:r>
      <w:r>
        <w:rPr/>
        <w:t xml:space="preserve"> </w:t>
      </w:r>
      <w:r>
        <w:rPr>
          <w:sz w:val="28"/>
          <w:szCs w:val="28"/>
        </w:rPr>
        <w:t>https://meganorm.ru/Index2/1/4294813/4294813297.htm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Инструкция о порядке проведения государственной экспертизы проектов строительства» (РДС 11-201-95). [Электронный ресурс] - Режим доступа:</w:t>
      </w:r>
      <w:r>
        <w:rPr/>
        <w:t xml:space="preserve"> </w:t>
      </w:r>
      <w:r>
        <w:rPr>
          <w:sz w:val="28"/>
          <w:szCs w:val="28"/>
        </w:rPr>
        <w:t>http://snipov.net/c_4847_snip_95776.html;</w:t>
      </w:r>
    </w:p>
    <w:p>
      <w:pPr>
        <w:pStyle w:val="Normal"/>
        <w:widowControl/>
        <w:shd w:fill="FFFFFF" w:val="clear"/>
        <w:suppressAutoHyphens w:val="true"/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ППБ 01-03. Правила пожарной безопасности в Российской Федерации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Электронный ресурс] – Режим доступа: https://files.stroyinf.ru/Data1/11/11702/index.htm; 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ПБ 105-03. Определение категорий зданий и наружных установок по взрывопожарной и пожарной опасности. [Электронный ресурс] - Режим доступа: http://snipov.net/c_4651_snip_103811.html;</w:t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Правила по охране труда в сельском хозяйстве (с изменениями на 4 июля 2018 года)» от 25 февраля 2016 года N 76н Министерство труда и социальной защиты РФ. [Электронный ресурс] - Режим доступа:</w:t>
      </w:r>
      <w:r>
        <w:rPr/>
        <w:t xml:space="preserve"> </w:t>
      </w:r>
      <w:r>
        <w:rPr>
          <w:sz w:val="28"/>
          <w:szCs w:val="28"/>
        </w:rPr>
        <w:t>http://docs.cntd.ru/document/420344857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ие документы Министерства образования и науки ДНР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center" w:pos="426" w:leader="none"/>
          <w:tab w:val="left" w:pos="3900" w:leader="none"/>
        </w:tabs>
        <w:suppressAutoHyphens w:val="true"/>
        <w:autoSpaceDE w:val="true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кальные нормативные акты ГБОУ ВО «Донбасская аграрная академия».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center" w:pos="426" w:leader="none"/>
          <w:tab w:val="left" w:pos="3900" w:leader="none"/>
        </w:tabs>
        <w:suppressAutoHyphens w:val="true"/>
        <w:autoSpaceDE w:val="tru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ОЛЬ И МЕСТО УЧЕБНОЙ ДИСЦИПЛИНЫ В УЧЕБНОМ ПРОЦЕССЕ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чебной дисциплины</w:t>
      </w:r>
      <w:r>
        <w:rPr>
          <w:sz w:val="28"/>
          <w:szCs w:val="28"/>
        </w:rPr>
        <w:t xml:space="preserve"> - освоение знаний по рациональному, гигиенически грамотному и экологически проверенному проектированию животноводческих объектов.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учебной дисциплины</w:t>
      </w:r>
      <w:r>
        <w:rPr>
          <w:sz w:val="28"/>
          <w:szCs w:val="28"/>
        </w:rPr>
        <w:t>: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новы нормативной базы проектирования; норм технологического проектирования; строительных норм и правил (СНиП), государственных стандартов (ГОСТ), используемых при проектировании и эксплуатации зданий и сооружений животноводческого назначения;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освоить теоретические и практические знания архитектурно-конструктивной структуры современных производственных животноводческих зданий, деталей ограждающих конструкций этих зданий;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изучить технические решения предприятий для различных видов животных, отвечающие современным требованиям повышения качества продукции, интенсификации производства и охраны окружающей среды;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мения по выбору оптимальных технологий производства продуктов животноводства, санитарно-гигиенической оценке производственных животноводческих зданий.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й дисциплины</w:t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089"/>
        <w:gridCol w:w="2099"/>
        <w:gridCol w:w="1881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ая группа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.00 Ветеринария и зоотехния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 / специальность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03.02 Зоотехния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Академический бакалавр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 базовой / вариативной части образовательной программы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тивная часть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трудоемкости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бучения</w:t>
            </w:r>
          </w:p>
        </w:tc>
      </w:tr>
      <w:tr>
        <w:trPr/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чна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ая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буч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четных единиц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, часы: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кционны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ктических (семинарских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абораторны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ой рабо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й рабо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uppressAutoHyphens w:val="true"/>
        <w:rPr/>
      </w:pPr>
      <w:r>
        <w:rPr/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center" w:pos="426" w:leader="none"/>
          <w:tab w:val="left" w:pos="3900" w:leader="none"/>
        </w:tabs>
        <w:suppressAutoHyphens w:val="true"/>
        <w:autoSpaceDE w:val="true"/>
        <w:jc w:val="center"/>
        <w:rPr/>
      </w:pPr>
      <w:r>
        <w:rPr>
          <w:b/>
          <w:sz w:val="28"/>
          <w:szCs w:val="28"/>
        </w:rPr>
        <w:t xml:space="preserve">1.5. ПЕРЕЧЕНЬ ПЛАНИРУЕМЫХ РЕЗУЛЬТАТОВ ОБУЧЕНИЯ ПО УЧЕБНОЙ ДИСЦИПЛИНЕ, СООТНЕСЕННЫХ С ПЛАНИРУЕМЫМИ </w:t>
        <w:br/>
        <w:t>РЕЗУЛЬТАТАМИ ОСВОЕНИЯ ОБРАЗОВАТЕЛЬНОЙ ПРОГРАММЫ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учебной дисциплины «Основы проектирования животноводческих объектов» студент должен обладать следующими компетенциями: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профессиональными компетенциями (ОПК):</w:t>
      </w:r>
    </w:p>
    <w:p>
      <w:pPr>
        <w:pStyle w:val="Normal"/>
        <w:shd w:fill="FFFFFF" w:val="clear"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рименять современные методы и приемы содержания, кормления, разведения и эффективного использования животных (ОПК-1);</w:t>
      </w:r>
    </w:p>
    <w:p>
      <w:pPr>
        <w:pStyle w:val="Normal"/>
        <w:shd w:fill="FFFFFF" w:val="clear"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правила техники безопасности, производственной санитарии, пожарной безопасности и норм охраны труда (ОПК-6);</w:t>
      </w:r>
    </w:p>
    <w:p>
      <w:pPr>
        <w:pStyle w:val="Normal"/>
        <w:shd w:fill="FFFFFF" w:val="clear"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рименять современные средства автоматизации механизации в животноводстве (ОПК-7).</w:t>
      </w:r>
    </w:p>
    <w:p>
      <w:pPr>
        <w:pStyle w:val="Normal"/>
        <w:shd w:fill="FFFFFF" w:val="clear"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фессиональными компетенциями (ПК):</w:t>
      </w:r>
    </w:p>
    <w:p>
      <w:pPr>
        <w:pStyle w:val="Normal"/>
        <w:shd w:fill="FFFFFF" w:val="clear"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современные технологии производства продукции животноводства и выращивания молодняка (ПК-9);</w:t>
      </w:r>
    </w:p>
    <w:p>
      <w:pPr>
        <w:pStyle w:val="Normal"/>
        <w:shd w:fill="FFFFFF" w:val="clear"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к изучению научно-технической информации, отечественного и зарубежного опыта в животноводстве (ПК-21)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студент должен: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проектной документации; </w:t>
      </w:r>
    </w:p>
    <w:p>
      <w:pPr>
        <w:pStyle w:val="Normal"/>
        <w:shd w:fill="FFFFFF" w:val="clear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огигиенические требования, предъявляемые к зданиям и сооружениям для содержания животных и птиц, и животноводческих комплексов; </w:t>
      </w:r>
    </w:p>
    <w:p>
      <w:pPr>
        <w:pStyle w:val="Normal"/>
        <w:shd w:fill="FFFFFF" w:val="clear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документы, регламентирующие проектирование, строительство и реконструкцию зданий и сооружений; порядок выбора и утверждения площадки для строительства животноводческих предприятий; порядок контроля за проектированием, строительством и реконструкцией животноводческих предприятий, зданий и сооружений, приём их в эксплуатацию; 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shd w:fill="FFFFFF" w:val="clear"/>
        <w:suppressAutoHyphens w:val="true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изложить содержание основных вопросов курса;</w:t>
      </w:r>
    </w:p>
    <w:p>
      <w:pPr>
        <w:pStyle w:val="Normal"/>
        <w:shd w:fill="FFFFFF" w:val="clear"/>
        <w:suppressAutoHyphens w:val="true"/>
        <w:ind w:firstLine="731"/>
        <w:jc w:val="both"/>
        <w:rPr/>
      </w:pPr>
      <w:r>
        <w:rPr>
          <w:sz w:val="28"/>
          <w:szCs w:val="28"/>
        </w:rPr>
        <w:t xml:space="preserve">применять прогрессивные технологии производства продукции животноводства: решать вопросы, размещения построек фермы внутри животноводческого комплекса; применять и проектировать оборудования, использовать при проектировании зданий эффективные строительные материалы и строительные конструкции; разбираться в архитектурно-строительных чертежах животноводческих зданий (объектов) и комплексов; </w:t>
      </w:r>
    </w:p>
    <w:p>
      <w:pPr>
        <w:pStyle w:val="Normal"/>
        <w:shd w:fill="FFFFFF" w:val="clear"/>
        <w:suppressAutoHyphens w:val="true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за соблюдением ветеринарно-санитарных и зоогигиенических норм при выборе территории и оформлять документы на площадку для строительства животноводческих объектов; осуществлять контроль за соблюдением ветеринарно-санитарных и зоогигиенических норм при строительстве и реконструкции животноводческих предприятий, зданий и сооружений и оформлять документы на приёмку их в эксплуатацию;  </w:t>
      </w:r>
      <w:r>
        <w:br w:type="page"/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еть: </w:t>
      </w:r>
    </w:p>
    <w:p>
      <w:pPr>
        <w:pStyle w:val="Normal"/>
        <w:shd w:fill="FFFFFF" w:val="clear"/>
        <w:suppressAutoHyphens w:val="true"/>
        <w:ind w:firstLine="714"/>
        <w:jc w:val="both"/>
        <w:rPr/>
      </w:pPr>
      <w:r>
        <w:rPr>
          <w:sz w:val="28"/>
          <w:szCs w:val="28"/>
        </w:rPr>
        <w:t>навыками обоснованного выбора типового проекта и его привязки к местности; зооветеринарной экспертизы проектов животноводческих предприятий, зданий и сооружений, оформления заданий на проектирование или реконструкцию животноводческих предприятий, зданий и сооружений; основными приемами и инженерных расчетов по теплофизике (ограждающие конструкции изданий);</w:t>
      </w:r>
    </w:p>
    <w:p>
      <w:pPr>
        <w:pStyle w:val="Normal"/>
        <w:shd w:fill="FFFFFF" w:val="clear"/>
        <w:suppressAutoHyphens w:val="true"/>
        <w:ind w:firstLine="714"/>
        <w:jc w:val="both"/>
        <w:rPr/>
      </w:pPr>
      <w:r>
        <w:rPr>
          <w:sz w:val="28"/>
          <w:szCs w:val="28"/>
        </w:rPr>
        <w:t>навыками контроля за соблюдением ветеринарно-санитарных и зоогигиенических норм при проектировании и строительстве животноводческого предприятий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/>
      </w:pPr>
      <w:r>
        <w:rPr>
          <w:b/>
          <w:sz w:val="28"/>
          <w:szCs w:val="28"/>
        </w:rPr>
        <w:t xml:space="preserve">2. СОДЕРЖАНИЕ УЧЕБНОГО МАТЕРИАЛА ДИСЦИПЛИНЫ И </w:t>
        <w:br/>
        <w:t>ФОРМЫ ОРГАНИЗАЦИИ УЧЕБНОГО ПРОЦЕССА</w:t>
      </w:r>
    </w:p>
    <w:p>
      <w:pPr>
        <w:pStyle w:val="Normal"/>
        <w:widowControl/>
        <w:shd w:fill="FFFFFF" w:val="clear"/>
        <w:suppressAutoHyphens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своения учебной дисциплины «Основы проектирования животноводческих объектов» используются следующие формы организации учебного процесса (образовательные технологии): 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е занятия;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/>
      </w:pPr>
      <w:r>
        <w:rPr>
          <w:sz w:val="28"/>
          <w:szCs w:val="28"/>
        </w:rPr>
        <w:t xml:space="preserve">- семинарские (практические) занятия (СЗ); 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/>
      </w:pPr>
      <w:r>
        <w:rPr>
          <w:sz w:val="28"/>
          <w:szCs w:val="28"/>
        </w:rPr>
        <w:t>- самостоятельная работа студентов по выполнению различных видов работы (СР).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и лабораторных занятий используются мультимедийные презентации, раздаточные материалы.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применяются активные и интерактивные формы проведения занятий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ДЕРЖАНИЕ УЧЕБНОГО МАТЕРИАЛА ДИСЦИПЛИН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42"/>
        <w:gridCol w:w="15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мы в дидактических единиц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рганизации учебного процесса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1.</w:t>
            </w:r>
            <w:r>
              <w:rPr>
                <w:rFonts w:eastAsia="Calibri"/>
                <w:bCs/>
                <w:sz w:val="24"/>
                <w:szCs w:val="24"/>
              </w:rPr>
              <w:t xml:space="preserve"> Общие вопросы проектирования животноводческих предприят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 Проекты животноводческих предприятий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 Введение. Цели и организационные основы проектирования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2. Виды проектов 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 Состав рабочего проекта животноводческого предприятия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 Состав проекта здания или сооружения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 Определение понятий нового строительства, расширения, реконструкции и технического перевооружения объектов отрасли «сельское хозяйство»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. Состав проектно-сметной документации на реконструкц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., С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Общие вопросы проектирования зданий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 о строительных чертежах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нструктивные схемы и объемно-планировочные параметры зданий.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Состав архитектурно-строительного раздела проекта животноводческих объектов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., С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1.3. Общие сведения о генеральных планах животноводческих объекта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 Требования, предъявляемые к территории для строительства предприятия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 Размещение зданий и сооружений на территории предприятия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 Технологическая разработка схемы генерального плана предприятия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 Гигиенические требования к участку для животноводческих построек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. Требования к строительным материалам. Требования к отдельным элементам здания, их теплозащитным качествам и влажностному режиму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 Свойства строительных материалов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 Теплотехнические свойства строительных материалов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 Влажностные показатели строительных материалов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 Химические и механические свойства строительных материалов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 Классификация строительных материа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Раздел 2.</w:t>
            </w:r>
            <w:r>
              <w:rPr>
                <w:sz w:val="24"/>
                <w:szCs w:val="24"/>
              </w:rPr>
              <w:t xml:space="preserve">  Санитарно-технические устройства в животноводческих здания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Требования к животноводческим зданиям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 Санитарно-гигиенические требования к частям зданий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 Санитарные требования к канализации и хранению навоза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 Элементы канализации и способы навозоудаления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 Подстилочные материалы. Расчет выхода навоза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 Вентиляция и отопление животноводческих помещений.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. Расчет объема вентиляции в животноводческом помещении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3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ивотноводческие предприятия.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но-планировочные решения животноводческих зда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Типы коневодческих предприятий, системы вентиляции и навозоудаления в конюшнях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ы содержания лошадей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юшни и их 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З, С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Типы животноводческих предприятий, системы вентиляции и навозоудаления в коровниках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15" w:leader="none"/>
              </w:tabs>
              <w:suppressAutoHyphens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Общие сведения.</w:t>
            </w:r>
          </w:p>
          <w:p>
            <w:pPr>
              <w:pStyle w:val="Normal"/>
              <w:widowControl/>
              <w:tabs>
                <w:tab w:val="clear" w:pos="708"/>
                <w:tab w:val="left" w:pos="315" w:leader="none"/>
              </w:tabs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rFonts w:eastAsia="Calibri"/>
                <w:sz w:val="24"/>
                <w:szCs w:val="24"/>
                <w:lang w:eastAsia="en-US"/>
              </w:rPr>
              <w:t>Системы и способы содержания крупного рогатого скота.</w:t>
            </w:r>
          </w:p>
          <w:p>
            <w:pPr>
              <w:pStyle w:val="Normal"/>
              <w:widowControl/>
              <w:tabs>
                <w:tab w:val="clear" w:pos="708"/>
                <w:tab w:val="left" w:pos="315" w:leader="none"/>
              </w:tabs>
              <w:suppressAutoHyphens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Типы коровников для привязного содержания.</w:t>
            </w:r>
          </w:p>
          <w:p>
            <w:pPr>
              <w:pStyle w:val="Normal"/>
              <w:widowControl/>
              <w:tabs>
                <w:tab w:val="clear" w:pos="708"/>
                <w:tab w:val="left" w:pos="315" w:leader="none"/>
              </w:tabs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Разновидности беспривязного содерж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З, С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 Требования к помещениям при различных способах выращивания телят. Помещения для содержания откормочного поголовья КРС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щие сведения.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хнологические элементы и схемы планировки помещений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бъемно-планировочные и конструктивные решения родильных отделений, телятников и зданий для молодняка. 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bidi="ru-RU"/>
              </w:rPr>
              <w:t>Объемно-планировочные и конструктивные решения экспериментальных зданий промышленных комплексов крупного рогатого скота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5. Специальные требования к отдельным частям скотоводческих зданий и их оборуд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, С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4. Типы свиноводческих предприятий, системы и способы содержания свиней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емно-планировочные и конструктивные решения зданий для содержания свиней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ипы свинарников, их внутренние оборудование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пециальные требования к отдельным частям зданий свинарников; их конструкции и оборудовани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, С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5. Типы овцеводческих предприятий, системы и способы содержания овец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ипы овчарен и их внутреннее оборуд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, СР</w:t>
            </w:r>
          </w:p>
        </w:tc>
      </w:tr>
      <w:tr>
        <w:trPr>
          <w:trHeight w:val="9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6. Здания для птиц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емно-планировочные и конструктивные схемы птичников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, СР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7. Инкубатории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Общие сведения.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Микроклимат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ебования к отдельным частям инкубатория, их конструкции и оборудовани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, СР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8. Кролиководческие и звероводческие постройки. Ветеринарно-санитарные объекты животноводческих ферм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ребования кролиководческим и звероводческим постройкам.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Ветеринарная санитария в звероводческих хозяйствах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етеринарные и санитарные объект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, СР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bCs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Cs w:val="false"/>
          <w:lang w:val="ru-RU" w:eastAsia="ru-RU"/>
        </w:rPr>
        <w:t>Лек. – лекции;</w:t>
      </w:r>
    </w:p>
    <w:p>
      <w:pPr>
        <w:pStyle w:val="Heading2"/>
        <w:shd w:fill="FFFFFF" w:val="clear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bCs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Cs w:val="false"/>
          <w:lang w:val="ru-RU" w:eastAsia="ru-RU"/>
        </w:rPr>
        <w:t>СР – самостоятельная работа студента;</w:t>
      </w:r>
    </w:p>
    <w:p>
      <w:pPr>
        <w:pStyle w:val="Heading2"/>
        <w:shd w:fill="FFFFFF" w:val="clear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bCs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Cs w:val="false"/>
          <w:lang w:val="ru-RU" w:eastAsia="ru-RU"/>
        </w:rPr>
        <w:t>ПЗ – практическое занятие;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>СЗ – Практическое занятие;</w:t>
      </w:r>
    </w:p>
    <w:p>
      <w:pPr>
        <w:pStyle w:val="Heading2"/>
        <w:shd w:fill="FFFFFF" w:val="clear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bCs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Cs w:val="false"/>
          <w:lang w:val="ru-RU" w:eastAsia="ru-RU"/>
        </w:rPr>
        <w:t>ЛЗ – лабораторное занятие.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cs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/>
      </w:pPr>
      <w:r>
        <w:rPr/>
        <w:t>2.2. ОБЕСПЕЧЕНИЕ СОДЕРЖАНИЯ УЧЕБНОЙ ДИСЦИПЛИН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4316"/>
      </w:tblGrid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Раздел 1.</w:t>
            </w:r>
            <w:r>
              <w:rPr>
                <w:sz w:val="24"/>
                <w:szCs w:val="24"/>
              </w:rPr>
              <w:t xml:space="preserve"> Общие вопросы проектирования животноводческих предприятий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 Проекты животноводческих предприяти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4, Д.1, Д.3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Общие вопросы проектирования здани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5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1.3. Общие сведения о генеральных планах животноводческих объек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1, О.6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. Требования к строительным материалам. Требования к отдельным элементам здания, их теплозащитным качествам и влажностному режиму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5, Д.1</w:t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</w:t>
            </w:r>
            <w:r>
              <w:rPr>
                <w:sz w:val="24"/>
                <w:szCs w:val="24"/>
              </w:rPr>
              <w:t xml:space="preserve"> Санитарно-технические устройства в животноводческих зданиях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Требования к животноводческим зданиям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1, О.4</w:t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Раздел 3.</w:t>
            </w:r>
            <w:r>
              <w:rPr>
                <w:sz w:val="24"/>
                <w:szCs w:val="24"/>
              </w:rPr>
              <w:t xml:space="preserve"> Животноводческие предприятия.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но-планировочные решения животноводческих зданий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Типы коневодческих предприятий, системы вентиляции и навозоудаления в конюшнях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1, О.4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Типы животноводческих предприятий, системы вентиляции и навозоудаления в коровниках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1, Д.3, Д.4, Д.5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 Требования к помещениям при различных способах выращивания телят. Помещения для содержания откормочного поголовья КРС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1, О.2, Д.3, Д.4, Д.5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4. Типы свиноводческих предприятий, системы и способы содержания свине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1, О.2, Д.3, Д.4, Д.5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5. Типы овцеводческих предприятий, системы и способы содержания овец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1, Д.3, Д.4, Д.5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6. Здания для птиц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1, Д.3, Д.4, Д.5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7. Инкубатори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1, Д.3, Д.4, Д.5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/>
            </w:pPr>
            <w:r>
              <w:rPr>
                <w:bCs/>
                <w:sz w:val="24"/>
                <w:szCs w:val="24"/>
              </w:rPr>
              <w:t>Тема 3.8. Кролиководческие и звероводческие постройки. Ветеринарно-санитарные объекты животноводческих ферм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4, О.5, Д.5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 СОДЕРЖАНИЕ УЧЕБНОЙ ДИСЦИПЛИНЫ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ИЗУЧЕНИЯ ДИСЦИПЛИН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29"/>
        <w:gridCol w:w="625"/>
        <w:gridCol w:w="650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/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1. </w:t>
            </w:r>
            <w:r>
              <w:rPr>
                <w:sz w:val="22"/>
                <w:szCs w:val="22"/>
              </w:rPr>
              <w:t>Общие вопросы проектирования животноводческих предприят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. Проекты животноводческих пред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2. Общие вопросы проектирования зда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3. Общие сведения о генеральных планах животноводческих объек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4. Требования к строительным материалам. Требования к отдельным элементам здания, их теплозащитным качествам и влажностному режим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2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422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2. </w:t>
            </w:r>
            <w:r>
              <w:rPr>
                <w:bCs/>
                <w:sz w:val="22"/>
                <w:szCs w:val="22"/>
              </w:rPr>
              <w:t>Санитарно-технические устройства в животноводческих зданиях</w:t>
            </w:r>
          </w:p>
        </w:tc>
      </w:tr>
      <w:tr>
        <w:trPr>
          <w:trHeight w:val="102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 Требования к животноводческим здан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6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тельный модуль 3. </w:t>
            </w:r>
            <w:r>
              <w:rPr>
                <w:sz w:val="22"/>
                <w:szCs w:val="22"/>
              </w:rPr>
              <w:t xml:space="preserve">Животноводческие предприятия.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но-планировочные решения животноводческих здан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1. Типы коневодческих предприятий, системы вентиляции и навозоудаления в конюшн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2. Типы животноводческих предприятий, системы вентиляции и навозоудаления в коровника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3. Требования к помещениям при различных способах выращивания телят. Помещения для содержания откормочного поголовья КР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4. Типы свиноводческих предприятий, системы и способы содержания свин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5. Типы овцеводческих предприятий, системы и способы содержания ове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6. Здания для пти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7. Инкубатор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8. Кролиководческие и звероводческие постройки. ветеринарно-санитарные объекты животноводческих фер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7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55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ой проект (работа)</w:t>
            </w:r>
          </w:p>
        </w:tc>
        <w:tc>
          <w:tcPr>
            <w:tcW w:w="3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3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3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графическая работа</w:t>
            </w:r>
          </w:p>
        </w:tc>
        <w:tc>
          <w:tcPr>
            <w:tcW w:w="3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исследовательская работа</w:t>
            </w:r>
          </w:p>
        </w:tc>
        <w:tc>
          <w:tcPr>
            <w:tcW w:w="3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работ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pStyle w:val="Normal"/>
        <w:shd w:fill="FFFFFF" w:val="clear"/>
        <w:suppressAutoHyphens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ТЕМЫ ПРАКТИЧЕСКИХ/СЕМИНАРСКИХ ЗАНЯТИЙ И 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/>
      </w:pPr>
      <w:r>
        <w:rPr>
          <w:b/>
          <w:sz w:val="28"/>
          <w:szCs w:val="28"/>
        </w:rPr>
        <w:t>ИХ СОДЕРЖАНИЕ</w:t>
      </w:r>
    </w:p>
    <w:p>
      <w:pPr>
        <w:pStyle w:val="Normal"/>
        <w:shd w:fill="FFFFFF" w:val="clear"/>
        <w:suppressAutoHyphens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Животноводческие предприятия. Объёмно-планировочные решения животноводческих зданий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Тема 3.1. Типы коневодческих предприятий, </w:t>
      </w:r>
    </w:p>
    <w:p>
      <w:pPr>
        <w:pStyle w:val="Normal"/>
        <w:widowControl/>
        <w:shd w:fill="FFFFFF" w:val="clear"/>
        <w:autoSpaceDE w:val="true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истемы вентиляции и навозоудаления в конюшнях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 занятия: изучить зоогигиенические требования и строительные нормы, предъявляемые к зданиям и сооружениям для содержания лошадей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ри проектировании, эксплуатации и ввода животноводческого объекта в действие; освоить методы теплотехнического расчёта ограждающих конструкций и воздухообмена в конюшнях; закрепить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сновные методы инженерных расчетов, влияющих на микроклимат в помещениях конюшен.</w:t>
      </w:r>
      <w:r>
        <w:rPr/>
        <w:t xml:space="preserve"> </w:t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просы для обсуждения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ы содержания лошадей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хемы внутренних планировок конюшен</w:t>
        <w:tab/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но-планировочные решения конюшен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юшни и их устройство</w:t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онтрольные вопросы по теме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autoSpaceDE w:val="true"/>
        <w:spacing w:before="0" w:after="0"/>
        <w:ind w:left="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ть планировку помещений для рабочих и племенных лошадей.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применяют основные планировочные схемы конюшен.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ть размеры и площади стойл, денников и групповых секций (из расчета на 1 голову) на рабочих и товарных фермах.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конструкция пола применяется в конюшнях.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ть конструкцию перегородки.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акая используется вентиляция в конюшнях.</w:t>
      </w:r>
    </w:p>
    <w:p>
      <w:pPr>
        <w:pStyle w:val="Normal"/>
        <w:widowControl/>
        <w:shd w:fill="FFFFFF" w:val="clear"/>
        <w:autoSpaceDE w:val="true"/>
        <w:spacing w:before="0" w:after="120"/>
        <w:ind w:left="737" w:hanging="73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На какой высоте расположены окна в конюшне.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Тема 3.2. Типы животноводческих предприятий, </w:t>
      </w:r>
    </w:p>
    <w:p>
      <w:pPr>
        <w:pStyle w:val="Normal"/>
        <w:widowControl/>
        <w:shd w:fill="FFFFFF" w:val="clear"/>
        <w:autoSpaceDE w:val="true"/>
        <w:spacing w:before="0" w:after="1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истемы вентиляции и навозоудаления в коровниках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 занятия: изучить зоогигиенические требования и строительные нормы, предъявляемые к зданиям и сооружениям для содержания крупного рогатого скота при проектировании, эксплуатации и ввода животноводческого объекта в действие; освоить методы теплотехнического расчёта ограждающих конструкций и воздухообмена в коровниках; закрепить основные методы инженерных расчетов, влияющих на микроклимат в помещениях коровников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709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просы для обсуждения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1.</w:t>
        <w:tab/>
        <w:t xml:space="preserve">Состав помещений в </w:t>
      </w:r>
      <w:r>
        <w:rPr>
          <w:sz w:val="28"/>
          <w:szCs w:val="28"/>
          <w:lang w:bidi="ru-RU"/>
        </w:rPr>
        <w:t>производственных зданиях ферм молочного и молочно-мясного направления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2.</w:t>
        <w:tab/>
        <w:t>Основные зоны животноводческого предприятия по выращиванию КРС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3.</w:t>
        <w:tab/>
        <w:t>Типы коровников для привязного содержания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4.</w:t>
        <w:tab/>
        <w:t>Схемы короткого и длинного стойла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5.</w:t>
        <w:tab/>
      </w:r>
      <w:r>
        <w:rPr>
          <w:sz w:val="28"/>
          <w:szCs w:val="28"/>
          <w:lang w:bidi="ru-RU"/>
        </w:rPr>
        <w:t>Технологическая схема</w:t>
      </w:r>
      <w:r>
        <w:rPr>
          <w:rFonts w:eastAsia="Calibri"/>
          <w:sz w:val="28"/>
          <w:szCs w:val="28"/>
          <w:lang w:eastAsia="en-US"/>
        </w:rPr>
        <w:t xml:space="preserve"> для беспривязного содержания КРС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6.</w:t>
        <w:tab/>
        <w:t>Объемно-планировочное решение коровника при беспривязно-боксовом содержании КРС.</w:t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онтрольные вопросы по теме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1.</w:t>
        <w:tab/>
        <w:t>Какие есть системы и способы содержания крупного рогатого скота</w:t>
      </w:r>
      <w:r>
        <w:rPr>
          <w:sz w:val="28"/>
          <w:szCs w:val="28"/>
        </w:rPr>
        <w:t>?</w:t>
      </w:r>
    </w:p>
    <w:p>
      <w:pPr>
        <w:pStyle w:val="Normal"/>
        <w:widowControl/>
        <w:shd w:fill="FFFFFF" w:val="clear"/>
        <w:autoSpaceDE w:val="true"/>
        <w:rPr/>
      </w:pPr>
      <w:r>
        <w:rPr>
          <w:sz w:val="28"/>
          <w:szCs w:val="28"/>
        </w:rPr>
        <w:t>2.</w:t>
        <w:tab/>
        <w:t>Назвать типы коровников для привязного содержания.</w:t>
      </w:r>
    </w:p>
    <w:p>
      <w:pPr>
        <w:pStyle w:val="Normal"/>
        <w:widowControl/>
        <w:shd w:fill="FFFFFF" w:val="clear"/>
        <w:autoSpaceDE w:val="true"/>
        <w:spacing w:before="0" w:after="12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  <w:tab/>
        <w:t>Назвать разновидности беспривязного содержания КРС.</w:t>
      </w:r>
      <w:r>
        <w:br w:type="page"/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Тема 3.3. Требования к помещениям 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 различных способах выращивания телят. </w:t>
      </w:r>
    </w:p>
    <w:p>
      <w:pPr>
        <w:pStyle w:val="Normal"/>
        <w:widowControl/>
        <w:shd w:fill="FFFFFF" w:val="clear"/>
        <w:autoSpaceDE w:val="true"/>
        <w:spacing w:before="0" w:after="1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мещения для содержания откормочного поголовья КРС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занятия: изучить зоогигиенические требования и строительные нормы, предъявляемые к зданиям и сооружениям для содержания телят при проектировании, эксплуатации и ввода животноводческого объекта в действие; освоить и закрепить методы теплотехнического расчёта ограждающих конструкций и воздухообмена в помещениях телят.</w:t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просы для обсуждения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</w:t>
        <w:tab/>
        <w:t>Общие сведения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  <w:tab/>
        <w:t>Технологические элементы и схемы планировки помещений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</w:t>
        <w:tab/>
        <w:t>Объемно-планировочные и конструктивные решения родильных отделений, телятников и зданий для молодняка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</w:t>
        <w:tab/>
        <w:t>Объемно-планировочные и конструктивные решения экспериментальных зданий промышленных комплексов крупного рогатого скота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</w:t>
        <w:tab/>
        <w:t>Специальные требования к отдельным частям скотоводческих зданий и их оборудование.</w:t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онтрольные вопросы по теме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  <w:tab/>
        <w:t>Перечислить виды технологических элементов и их размеры в помещениях для содержания телят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  <w:tab/>
        <w:t>Объемно-планировочное решение родильного отделения на молочной ферме. Указать основные размеры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  <w:tab/>
        <w:t>Объемно-планировочное решение телятников. Указать основные размеры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4.</w:t>
        <w:tab/>
        <w:t>Объемно-планировочное решение здания для содержания молодняка. Указать основные размеры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5.</w:t>
        <w:tab/>
        <w:t>Требования к конструкции пола. Состав применяемых полов в помещениях для содержания животных (КРС)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6.</w:t>
        <w:tab/>
        <w:t>Какие конструкции применяют для фиксации площади пола, отведенной животному, между стойлами и боксами (КРС)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7.</w:t>
        <w:tab/>
        <w:t>Объемно-планировочное решение моно-блока для содержания КРС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</w:t>
        <w:tab/>
        <w:t>Требования, предъявляемые к воротам и дверям коровников. Их габариты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Тема 3.4. Типы свиноводческих предприятий, </w:t>
      </w:r>
    </w:p>
    <w:p>
      <w:pPr>
        <w:pStyle w:val="Normal"/>
        <w:widowControl/>
        <w:shd w:fill="FFFFFF" w:val="clear"/>
        <w:autoSpaceDE w:val="true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истемы и способы содержания свиней 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занятия: изучить зоогигиенические требования и строительные нормы, предъявляемые к зданиям и сооружениям для содержания свиней при проектировании, эксплуатации и ввода животноводческого объекта в действие; освоить методы теплотехнического расчёта ограждающих конструкций и воздухообмена в свинарниках; закрепить основные методы инженерных расчетов, влияющих на микроклимат в помещениях свинарников.</w:t>
      </w:r>
      <w:r>
        <w:br w:type="page"/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просы для обсуждения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 Принципы зонирования генплана свиноводческих предприятий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Типы застройки свиноводческих комплексов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 Указать основные размеры и площади содержания свиней при выгульной и безвыгульной системе содержания свиней. 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 Объемно-планировочное решение свинарников. Указать основные размеры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 Конструктивные схемы зданий свинарников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 Требования к конструкции пола свинарника. Состав применяемых полов в помещениях для содержания свиней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 Требования предъявляются к вентиляции помещений свинарников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устроена вентиляция?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 Требования, предъявляемые к воротам и дверям коровников. Их габариты.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онтрольные вопросы по теме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сновные зоны свиноводческих предприятий. Принципы формирования генплана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бъемно-планировочные и конструктивные решения зданий для содержания свиней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Типы свинарников, их внутренние оборудование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4. Специальные требования к отдельным частям зданий свинарников; их конструкции и оборудование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Тема 3.5. Типы овцеводческих предприятий. </w:t>
      </w:r>
    </w:p>
    <w:p>
      <w:pPr>
        <w:pStyle w:val="Normal"/>
        <w:widowControl/>
        <w:shd w:fill="FFFFFF" w:val="clear"/>
        <w:autoSpaceDE w:val="true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истемы и способы содержания овец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занятия: изучить зоогигиенические требования и строительные нормы, предъявляемые к зданиям и сооружениям для содержания овец при проектировании, эксплуатации и ввода животноводческого объекта в действие; освоить методы теплотехнического расчёта ограждающих конструкций и воздухообмена в овчарнях; закрепить основные методы инженерных расчетов, влияющих на микроклимат в помещениях овчарен.</w:t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просы для обсуждения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1. Влияние природно-климатических и экономических условий на системы содержания в овцеводстве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2. Принципы зонирования генплана для размещения овцеводческих предприятий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стройство и внутреннее оборудование баз-навесов, их схемы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ъемно-планировочные решения овчарен: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упрощенные овчарни;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аранник;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мещения для содержания овцематок;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пляк;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царки;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вчарни для содержания ремонтного и откормочного молодняка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нструктивное решение овчарен.</w:t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онтрольные вопросы по теме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еречислить типы овчарен и их внутреннее оборудование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2. Какие конструктивные решения принимают при проектировании овчарен? </w:t>
      </w:r>
    </w:p>
    <w:p>
      <w:pPr>
        <w:pStyle w:val="Normal"/>
        <w:widowControl/>
        <w:shd w:fill="FFFFFF" w:val="clear"/>
        <w:autoSpaceDE w:val="true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0" w:after="1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актическое занятие Тема 3.6. Здания для птиц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занятия: изучить зоогигиенические требования и строительные нормы, предъявляемые к зданиям и сооружениям для содержания птиц при проектировании, эксплуатации и ввода птицеводческих предприятий в действие; освоить методы теплотехнического расчёта ограждающих конструкций и воздухообмена в птичниках; закрепить основные методы инженерных расчетов, влияющих на микроклимат в помещениях птичников.</w:t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просы для обсуждения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Схема технологического процесса. 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Принципы формирования генпланов. Классификация предприятий. 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Основные типы зданий для выращивания и содержания птицы. 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Санитарное зонирование предприятий. 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5. Объемно-планировочное и конструктивное решение основных зданий и сооружений: одноэтажные птичники; многоэтажные птичники.</w:t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онтрольные вопросы по теме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Санитарно-гигиенические требования при размещении, проектировании и эксплуатации птицеводческих предприятий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2. Объемно-планировочные и конструктивные схемы одноэтажных и многоэтажных птичников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0" w:after="1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актическое занятие Тема 3.7. Инкубатории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занятия: изучить зоогигиенические требования и строительные нормы, предъявляемые к зданиям инкубаториев при проектировании, эксплуатации и ввода их в действие; закрепить основные методы инженерных расчетов, влияющих на микроклимат в инкубаториях.</w:t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просы для обсуждения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</w:t>
        <w:tab/>
        <w:t>Типы инкубатория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  <w:tab/>
        <w:t xml:space="preserve">Микроклимат. Требования к температуре, влажности, воздухообмену, освещению. 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</w:t>
        <w:tab/>
        <w:t>Объемно-планировочные и конструктивные требования к отдельным частям инкубатория.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онтрольные вопросы по теме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Санитарно-гигиенические требования в инкубатории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структивное решение пола инкубатория при выращивании бройлеров и ремонтного молодняка мясных пород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0" w:after="1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Тема 3.8. Кролиководческие и звероводческие постройки. Ветеринарно-санитарные объекты животноводческих ферм 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занятия: изучить зоогигиенические требования и строительные нормы, предъявляемые к кролиководческим и звероводческим постройкам при проектировании, эксплуатации и ввода животноводческого объекта в действие.</w:t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просы для обсуждения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Классификация звероводческих предприятий. 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сновные зоны звероводческих и кролиководческих предприятий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сновные композиционные схемы планировки и застройки предприятий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4. Требования к кролиководческим и звероводческим постройкам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5. Ветеринарная санитария в звероводческих хозяйствах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eastAsia="Calibri"/>
          <w:sz w:val="28"/>
          <w:szCs w:val="28"/>
          <w:lang w:eastAsia="en-US"/>
        </w:rPr>
        <w:t>6. Ветеринарные и санитарные объекты.</w:t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онтрольные вопросы по теме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</w:t>
        <w:tab/>
        <w:t>Перечислить основные постройки для содержания зверей и кроликов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  <w:tab/>
        <w:t>Дать определение понятию «шед». Указать размеры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</w:t>
        <w:tab/>
        <w:t>Какие предъявляются требования при выборе площадки и размещение звероводческих объектов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</w:t>
        <w:tab/>
        <w:t>Перечислить номенклатуру и назначение ветеринарных зданий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</w:t>
        <w:tab/>
        <w:t>Назвать варианты блокировки ветеринарных зданий между собой и с некоторыми другими подсобно-вспомогательными зданиями и зданиями основного назначения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</w:t>
        <w:tab/>
        <w:t>Назначение амбулатории. Ее основные помещения и их размеры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</w:t>
        <w:tab/>
        <w:t>Назначение стационара. Помещения и их размеры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</w:t>
        <w:tab/>
        <w:t>Назначение изолятора. Помещения и их размеры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  <w:tab/>
        <w:t>Основные конструктивные схемы ветеринарных зданий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>Какие выполняются полы в помещениях для содержания больных животных.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</w:t>
        <w:tab/>
        <w:t>Дать определение понятию «дезбарьер».</w:t>
      </w:r>
    </w:p>
    <w:p>
      <w:pPr>
        <w:pStyle w:val="Normal"/>
        <w:widowControl/>
        <w:shd w:fill="FFFFFF" w:val="clear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uppressAutoHyphens w:val="true"/>
        <w:autoSpaceDE w:val="true"/>
        <w:ind w:left="709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ТЕМЫ ЛАБОРАТОРНЫХ ЗАНЯТИЙ И ИХ СОДЕРЖАНИЕ 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uppressAutoHyphens w:val="true"/>
        <w:autoSpaceDE w:val="true"/>
        <w:ind w:left="709" w:right="-5" w:hanging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не предусмотрено учебным планом)</w:t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САМОСТОЯТЕЛЬНАЯ РАБОТА СТУДЕНТОВ</w:t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по изучению дисциплины «Основы проектирования животноводческих объектов» предусматривает выполнение коллективных и индивидуальных заданий.</w:t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4.1. Виды самостоятельной работы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03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 Проекты животноводческих предприят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Общие вопросы проектирования зда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1.3. Общие сведения о генеральных планах животноводческих объектах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ема 1.4. Требования к строительным материалам. Требования к отдельным элементам здания, их теплозащитным качествам и влажностному режим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Требования к животноводческим здания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Типы коневодческих предприятий, системы вентиляции и навозоудаления в конюшнях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Типы животноводческих предприятий, системы вентиляции и навозоудаления в коровниках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 Требования к помещениям при различных способах выращивания телят. Помещения для содержания откормочного поголовья КР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4. Типы свиноводческих предприятий, системы и способы содержания свине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5. Типы овцеводческих предприятий, системы и способы содержания овец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6. Здания для птиц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7. Инкубатор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true"/>
              <w:autoSpaceDE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8. Кролиководческие и звероводческие постройки. Ветеринарно-санитарные объекты животноводческих ферм.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tru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4.2. Виды самостоятельной работ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715"/>
        <w:gridCol w:w="425"/>
        <w:gridCol w:w="709"/>
        <w:gridCol w:w="567"/>
        <w:gridCol w:w="567"/>
        <w:gridCol w:w="567"/>
        <w:gridCol w:w="708"/>
        <w:gridCol w:w="567"/>
        <w:gridCol w:w="567"/>
        <w:gridCol w:w="567"/>
        <w:gridCol w:w="567"/>
        <w:gridCol w:w="567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 – заочная \ заочная форма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</w:tr>
      <w:tr>
        <w:trPr>
          <w:trHeight w:val="19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1. </w:t>
            </w:r>
            <w:r>
              <w:rPr>
                <w:sz w:val="22"/>
                <w:szCs w:val="22"/>
              </w:rPr>
              <w:t>Общие вопросы проектирования животноводческих предприятий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. Проекты животноводческих предприят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2. Общие вопросы проектирования зд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3. Общие сведения о генеральных планах животноводческих объек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4. Требования к строительным материалам. Требования к отдельным элементам здания, их теплозащитным качествам и влажностному режим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2. </w:t>
            </w:r>
            <w:r>
              <w:rPr>
                <w:bCs/>
                <w:sz w:val="22"/>
                <w:szCs w:val="22"/>
              </w:rPr>
              <w:t>Санитарно-технические устройства в животноводческих зданиях</w:t>
            </w:r>
          </w:p>
        </w:tc>
      </w:tr>
      <w:tr>
        <w:trPr>
          <w:trHeight w:val="6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 Требования к животноводческим зда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68" w:hRule="atLeast"/>
        </w:trPr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тельный модуль 3. </w:t>
            </w:r>
            <w:r>
              <w:rPr>
                <w:sz w:val="22"/>
                <w:szCs w:val="22"/>
              </w:rPr>
              <w:t xml:space="preserve">Животноводческие предприятия. </w:t>
            </w:r>
          </w:p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но-планировочные решения животноводческих зданий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1. Типы коневодческих предприятий, системы вентиляции и навозоудаления в конюшня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2. Типы животноводческих предприятий, системы вентиляции и навозоудаления в коровника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3. Требования к помещениям при различных способах выращивания телят. Помещения для содержания откормочного поголовья КР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4. Типы свиноводческих предприятий, системы и способы содержания свин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5. Типы овцеводческих предприятий, системы и способы содержания ове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6. Здания для пти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7. Инкубатор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8. Кролиководческие и звероводческие постройки. ветеринарно-санитарные объекты животноводческих фе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tru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Чт – чтение текстов учебников, учебного материала;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дл – чтение дополнительной литературы;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д </w:t>
      </w:r>
      <w:r>
        <w:rPr>
          <w:i/>
          <w:color w:val="000000"/>
          <w:sz w:val="24"/>
          <w:szCs w:val="24"/>
        </w:rPr>
        <w:t>– подготовка доклада;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спл </w:t>
      </w:r>
      <w:r>
        <w:rPr>
          <w:i/>
          <w:color w:val="000000"/>
          <w:sz w:val="24"/>
          <w:szCs w:val="24"/>
        </w:rPr>
        <w:t>– подготовка к выступлению на семинаре, к практическим и лабораторным занятиям;</w:t>
      </w:r>
    </w:p>
    <w:p>
      <w:pPr>
        <w:pStyle w:val="Normal"/>
        <w:widowControl/>
        <w:shd w:fill="FFFFFF" w:val="clear"/>
        <w:suppressAutoHyphens w:val="true"/>
        <w:autoSpaceDE w:val="true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Рз </w:t>
      </w:r>
      <w:r>
        <w:rPr>
          <w:i/>
          <w:color w:val="000000"/>
          <w:sz w:val="24"/>
          <w:szCs w:val="24"/>
        </w:rPr>
        <w:t>– решение ситуационных профессиональных задач.</w:t>
      </w:r>
      <w:r>
        <w:br w:type="page"/>
      </w:r>
    </w:p>
    <w:p>
      <w:pPr>
        <w:pStyle w:val="Normal"/>
        <w:widowControl/>
        <w:shd w:fill="FFFFFF" w:val="clear"/>
        <w:suppressAutoHyphens w:val="true"/>
        <w:autoSpaceDE w:val="true"/>
        <w:spacing w:before="0" w:after="120"/>
        <w:jc w:val="center"/>
        <w:rPr/>
      </w:pPr>
      <w:r>
        <w:rPr>
          <w:b/>
          <w:sz w:val="28"/>
          <w:szCs w:val="28"/>
        </w:rPr>
        <w:t>3.4.3. Контрольные вопросы для самоподготовки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зоогигиенические требования к выбору участка для животноводческой фермы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. Какие требования предъявляются к устройству пола в помещении для животных?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. Как должно быть устроено навозохранилище на ферме рогатого скота?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4. Как рассчитывают объем вентиляции помещений для животных?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5. Перечислить основные теплотехнические свойства строительных материалов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6. Перечислить основные влажностные показатели строительных материалов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7. Перечислить основные ограждающие конструкции животноводческих объектов и дать краткую характеристику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8. Общие сведения о проектах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9. Описать устройство конюшни для разных половозрастных групп лошадей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0. Основные сведения об архитектурно-строительных чертежах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1. Отличия помещений в зависимости от системы и способа содержания КРС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>12. Предмет, цель и задачи проектирования животноводческих объектов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>13. Основные виды вентиляционных систем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>14. Значение воздухообмена для роста, развития и продуктивности животных и их резистентности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5. Классификация систем вентиляции (естественная приточно-вытяжная, механическая и комбинированная) и их сравнительная оценка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6. Типы свинарников и их внутреннее оборудование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>17.</w:t>
      </w:r>
      <w:r>
        <w:rPr/>
        <w:t xml:space="preserve"> </w:t>
      </w:r>
      <w:r>
        <w:rPr>
          <w:sz w:val="28"/>
          <w:szCs w:val="28"/>
        </w:rPr>
        <w:t xml:space="preserve">Мероприятия, направленные на благоустройство животноводческих ферм. 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8. Типы овчарен и их внутреннее оборудование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9. Типы и номенклатура птицеводческих предприятий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0. Санитарно-гигиенические требования при проектировании, строительстве и эксплуатации птицеводческих предприятий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1. Напольное содержание птицы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2. Клеточное содержание птицы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3. Понятие «инкубация» и ее виды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4. Требования к площадке для строительства животноводческой фермы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5. Типы и номенклатура кролиководческих и звероводческих предприятий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6. Санитарно-гигиенические требования при их проектировании, строительстве и эксплуатации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Как визуально определить, что полы в коровнике «холодные», не соответствуют зоогигиеническим требованиям? Принцип зоогигиенической оценки полов в животноводческих помещениях. 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Чем отличается устройство глубокой подстилки в коровнике от ее устройства в овчарне? За счет чего обеспечивается «теплое ложе»; при устройстве глубокой подстилки? 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9. Докажите, что теленку, содержащемуся в индивидуальном домике в условиях пониженных температур, более комфортно, чем в закрытом помещении телятника со стенами из силикатного кирпича или керамзитобетона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>30. Почему в секционном телятнике-профилактории следует поддерживать температуру, внутреннего воздуха не более 20° С?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1. В каких случаях плохо или совсем не работает естественная система вентиляции в животноводческих помещениях?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2. Нарисуйте схему конструктивного устройства вытяжной шахты естественной вентиляции и объясните принцип ее работы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3. Оборудование животноводческих ферм, предназначенное для предотвращения заноса инфекции на ферму и в животноводческие здания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Назовите основные зоогигиенические и технологические элементы энерго- и ресурсосбережения в животноводстве, птицеводстве и ветеринарии.  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5. Каково принципиальное отличие внутренней планировки коровника привязного содержания от коровника с устройством глубокой подстилки?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>36. Влияние планировки животноводческих ферм на микроклимат помещения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>37. Требования к генеральному плану, размещению построек и сооружений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8. Действующие нормы технологического проектирования животноводческих и ветеринарных объектов и их роль в охране здоровья и повышения продуктивности животных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9. Объясните, почему при высокой влажности внутреннего воздуха ухудшаются теплотехнические, а тем самым и зоогигиенические показатели стен, выполненных из силикатного кирпича. Как это предупредить?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40. Почему выпадает конденсат на внутренних поверхностях ограждений, в частности на стенах и потолках? Как это предупредить?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41. Какая разница между конвекционными и лучистыми теплопотерями? Их образование и отдача окружающую среду. Физиологический механизм воздействия этих теплопотерь, на организм животных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42. Как установить, что данное ограждение животноводческого здания (стены, покрытие) соответствует или не соответствует зоогигиеническим требованиям?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Ограждения животноводческого здания (стены, покрытия) имеют недостаточную степень теплозащиты. Что будет наблюдаться внутри помещения?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>44. Назовите нормативную температуру внутренней поверхности стены и ложа (полов в стойле) коровника, если t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=10°C. 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Как осуществляется контроль за состоянием микроклимата в помещении для животных? 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Влияние планировки животноводческих ферм на микроклимат помещения 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47. Понятие о зонах животноводческой фермы, их состав и размещение на участке фермы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48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 Выбор площадки для строительства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49. Строительство животноводческих объектов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50. Требования к генеральному плану, размещению построек и сооружений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51. Гигиеническое значение вентиляции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52. Как рассчитать объем вентиляции в животноводческом помещении по содержанию водяных паров?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53. Как рассчитать объем вентиляции по диоксиду углерода?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54. Как упрощенным методом проверить фактический часовой объем вентиляции в конкретном помещении?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56. Назовите основные системы обеспечения воздухообмена в животноводческом помещении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57. Перечислите приборы и оборудование, входящие в комплект вентиляционного оборудования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>58. Этапы проектирования и строительства животноводческих предприятий, зданий и сооружений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>59. Виды проектов и их экспертиза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>60. Планировка животноводческих ферм и комплексов.</w:t>
      </w:r>
      <w:r>
        <w:br w:type="page"/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ЕКОМЕНДУЕМАЯ ЛИТЕРАТУРА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 Основная литература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052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-АПК 3.10.07.05-17 «Ветеринарно-санитарные требования при проектировании, строительстве, реконструкции и эксплуатации животноводческих помещений» – М. Минсельхоз России, 2017. – 82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2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Голова, Т.А. Основы проектирования энергоэффективных ферм для крупного рогатого скота: Учебное пособие. – Новосибирск: Издательство ЦРНС, 2014. – 51 с.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3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Брюханов, А.Ю. Обеспечение экологической безопасности </w:t>
            </w:r>
            <w:r>
              <w:rPr>
                <w:sz w:val="24"/>
                <w:szCs w:val="24"/>
              </w:rPr>
              <w:t>животноводческих и птицеводческих предприятий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СПб.:ИАЭП, 2017 – 296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4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Демин, О.Б., Ельчищева, Т.Ф. Проектирование агропромышленных комплексов: Учебное пособие. Тамбов: Изд-во Тамб. гос. тех. ун-та, 2005. 128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5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Кутухтин, Е.Г., Коробков, В.А. Конструкции промышленных и сельскохозяйственных зданий и сооружений: Учебное пособие. </w:t>
            </w:r>
            <w:r>
              <w:rPr>
                <w:iCs/>
                <w:sz w:val="24"/>
                <w:szCs w:val="24"/>
                <w:shd w:fill="FFFFFF" w:val="clear"/>
              </w:rPr>
              <w:t>2-е изд., перераб. и доп.</w:t>
            </w:r>
            <w:r>
              <w:rPr>
                <w:sz w:val="24"/>
                <w:szCs w:val="24"/>
              </w:rPr>
              <w:t>– М.: Архитектура - С. 2007. – 272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Д-АПК 3.10.01.11- 08 «Методические рекомендации по разработке генеральных планов ферм и комплексов по производству молока, говядины и свинины»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shd w:fill="FFFFFF" w:val="clear"/>
              </w:rPr>
              <w:t xml:space="preserve"> М. </w:t>
            </w:r>
            <w:r>
              <w:rPr>
                <w:sz w:val="24"/>
                <w:szCs w:val="24"/>
              </w:rPr>
              <w:t>Минсельхоз России,</w:t>
            </w:r>
            <w:r>
              <w:rPr>
                <w:sz w:val="24"/>
                <w:szCs w:val="24"/>
                <w:shd w:fill="FFFFFF" w:val="clear"/>
              </w:rPr>
              <w:t xml:space="preserve"> 2008.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shd w:fill="FFFFFF" w:val="clear"/>
              </w:rPr>
              <w:t xml:space="preserve"> 180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сего наименований: 6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электронных ресурсов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true"/>
        <w:ind w:left="360" w:hanging="0"/>
        <w:jc w:val="center"/>
        <w:rPr/>
      </w:pPr>
      <w:r>
        <w:rPr/>
        <w:t>4.1.2. Дополнительная литература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62"/>
        <w:gridCol w:w="1501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Закон РФ от 14.05.1993 N 4979-I "О ветеринарии" (с изменениями на 13 июля 2020 года). [Электронный ресурс] - Режим доступа: http://docs.cntd.ru/document/9004249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омендации по реконструкции</w:t>
              <w:br/>
              <w:t xml:space="preserve">животноводческих ферм. </w:t>
            </w:r>
            <w:r>
              <w:rPr>
                <w:sz w:val="24"/>
                <w:szCs w:val="24"/>
              </w:rPr>
              <w:t xml:space="preserve">[Электронный ресурс] - Режим доступа: </w:t>
            </w:r>
            <w:r>
              <w:rPr>
                <w:spacing w:val="-6"/>
                <w:sz w:val="24"/>
                <w:szCs w:val="24"/>
              </w:rPr>
              <w:t>http://www.gostrf.com/normadata/1/4293845/4293845712.htm.</w:t>
            </w:r>
            <w:bookmarkStart w:id="2" w:name="text"/>
            <w:bookmarkEnd w:id="2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3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both"/>
              <w:outlineLvl w:val="0"/>
              <w:rPr>
                <w:b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игиена сельскохозяйственных животных: учебное пособие /под ред. профессора О.А. Ляпина. – 2-е изд., доп. – </w:t>
            </w:r>
            <w:r>
              <w:rPr>
                <w:spacing w:val="-6"/>
                <w:sz w:val="24"/>
                <w:szCs w:val="24"/>
              </w:rPr>
              <w:t>Оренбург: Издательский центр ОГАУ, 2010. – 160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4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hd w:fill="FFFFFF" w:val="clear"/>
              <w:suppressAutoHyphens w:val="true"/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това, А.С. Гигиена воздушной среды животноводческих помещений: </w:t>
            </w:r>
            <w:r>
              <w:rPr>
                <w:spacing w:val="-2"/>
                <w:sz w:val="24"/>
                <w:szCs w:val="24"/>
              </w:rPr>
              <w:t>учебное пособие /А.С. Федотова.  Краснояр. гос. аграр. ун-т. Красноярск, 2011</w:t>
            </w:r>
            <w:r>
              <w:rPr>
                <w:spacing w:val="-6"/>
                <w:sz w:val="24"/>
                <w:szCs w:val="24"/>
              </w:rPr>
              <w:t>. – 186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Д.5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ятков, С.В., Михеев, А.П. Архитектура промышленных зданий: Учебник (издание четвертое, репринтное)</w:t>
            </w:r>
            <w:r>
              <w:rPr>
                <w:iCs/>
                <w:sz w:val="24"/>
                <w:szCs w:val="24"/>
                <w:shd w:fill="FFFFFF" w:val="clear"/>
              </w:rPr>
              <w:t>.</w:t>
            </w:r>
            <w:r>
              <w:rPr>
                <w:sz w:val="24"/>
                <w:szCs w:val="24"/>
              </w:rPr>
              <w:t>– М.: Министерство общего и профессионального образования РФ, 2006. – 480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Д.6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ерешевский, И.А. Конструирование промышленных </w:t>
            </w:r>
            <w:r>
              <w:rPr>
                <w:bCs/>
                <w:spacing w:val="-4"/>
                <w:sz w:val="24"/>
                <w:szCs w:val="24"/>
              </w:rPr>
              <w:t>зданий и сооружений</w:t>
            </w:r>
            <w:r>
              <w:rPr>
                <w:iCs/>
                <w:spacing w:val="-4"/>
                <w:sz w:val="24"/>
                <w:szCs w:val="24"/>
                <w:shd w:fill="FFFFFF" w:val="clear"/>
              </w:rPr>
              <w:t>.</w:t>
            </w:r>
            <w:r>
              <w:rPr>
                <w:spacing w:val="-4"/>
                <w:sz w:val="24"/>
                <w:szCs w:val="24"/>
              </w:rPr>
              <w:t>– М.: Архитектура – С. 2005. – 166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Д.7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ев, Ю.И. Черчение для строителей: Учебник (издание седьмое,стереотипное). – М.: Министерство общего и профессионального образования РФ, 2001. – 257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>Всего наименований: 7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7 электронных ресурсов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true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/>
      </w:pPr>
      <w:r>
        <w:rPr/>
        <w:t>4.1.3. Периодические издания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052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«Промышленность и сельское хозяйство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ГОУ ВПО </w:t>
            </w:r>
            <w:r>
              <w:rPr>
                <w:bCs/>
                <w:sz w:val="24"/>
                <w:szCs w:val="24"/>
                <w:shd w:fill="FFFFFF" w:val="clear"/>
              </w:rPr>
              <w:t>«Донбасская аграрная академия»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 xml:space="preserve">- рецензируемый научный журнал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. – https://donagra.ru/Promushlenkst_i_selskoe_hozyaistvo.php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естия Национальной академии наук Беларуси. Серия аграрных наук – рецензируемый научный журнал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. - 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s://nasb.gov.by/rus/publications/nauchnye-zhurnaly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рарная наука – рецензируемый научный журнал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. –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www.agrarianscience.org/about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сего наименований: 3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лектронных ресурса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142" w:hanging="0"/>
        <w:jc w:val="center"/>
        <w:outlineLvl w:val="0"/>
        <w:rPr/>
      </w:pPr>
      <w:r>
        <w:rPr>
          <w:b/>
          <w:bCs/>
          <w:iCs/>
          <w:sz w:val="28"/>
          <w:szCs w:val="28"/>
        </w:rPr>
        <w:t>4.1.4. Ресурсы информационно –</w:t>
      </w:r>
      <w:r>
        <w:rPr/>
        <w:t xml:space="preserve"> телекоммуникационной сети «Интернет»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18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1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фонд правовой и нормативно-технической документации (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docs.cntd.ru/</w:t>
              </w:r>
            </w:hyperlink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2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издания санитарно-эпидемиологических правил и норм (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s://rospotrebnadzor.com/sanpin</w:t>
              </w:r>
            </w:hyperlink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СРЕДСТВА ОБЕСПЕЧЕНИЯ ОСВОЕНИЯ УЧЕБНОЙ </w:t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8"/>
          <w:szCs w:val="28"/>
        </w:rPr>
        <w:t>Методические указания;</w:t>
      </w:r>
      <w:r>
        <w:rPr/>
        <w:t xml:space="preserve">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30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тодических разработо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1.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Чернышева, Т.А. Методические указания по организации и планированию самостоятельной работы по дисциплине «Основы проектирования животноводческих объектов» (для студентов направления подготовки: 36.03.02 Зоотехния) / Т.А. Чернышева – Макеевка, ДОНАГРА, 2024 г. – 39 с.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>Электронный ресурс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  <w:r>
              <w:rPr>
                <w:sz w:val="22"/>
                <w:szCs w:val="22"/>
              </w:rPr>
              <w:t>.– Режим доступа: внутренний учебно-информационный портал ДОНАГР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2.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Чернышева, Т.А. Методические указания для проведения семинарских занятий по изучению дисциплины «Основы проектирования животноводческих объектов» (для студентов направления подготовки: 36.03.02 Зоотехния) / Т.А. Чернышева – Макеевка, ДОНАГРА, 2024 г. – 12 с. </w:t>
            </w:r>
            <w:r>
              <w:rPr>
                <w:spacing w:val="-9"/>
                <w:sz w:val="22"/>
                <w:szCs w:val="22"/>
              </w:rPr>
              <w:t xml:space="preserve">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>Электронный ресурс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  <w:r>
              <w:rPr>
                <w:sz w:val="22"/>
                <w:szCs w:val="22"/>
              </w:rPr>
              <w:t>. – Режим доступа: внутренний учебно-информационный портал ДОНАГР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3.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Чернышева, Т.А. Методические указания для проведения практических занятий по изучению дисциплины «Основы проектирования животноводческих объектов» по теме «Расчёт воздухообмена в помещении и его санитарно-гигиеническая оценка» (для студентов направления подготовки: 36.03.02 Зоотехния) / Т.А. Чернышева – Макеевка, ДОНАГРА, 2024 г. – 34 с. </w:t>
            </w:r>
            <w:r>
              <w:rPr>
                <w:spacing w:val="-9"/>
                <w:sz w:val="22"/>
                <w:szCs w:val="22"/>
              </w:rPr>
              <w:t xml:space="preserve">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>Электронный ресурс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  <w:r>
              <w:rPr>
                <w:sz w:val="22"/>
                <w:szCs w:val="22"/>
              </w:rPr>
              <w:t>. – Режим доступа: внутренний учебно-информационный портал ДОНАГРА</w:t>
            </w:r>
          </w:p>
        </w:tc>
      </w:tr>
    </w:tbl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идам занятий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widowControl/>
        <w:shd w:fill="FFFFFF" w:val="clear"/>
        <w:suppressAutoHyphens w:val="true"/>
        <w:autoSpaceDE w:val="true"/>
        <w:ind w:left="72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left="72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3. ОЦЕНОЧНЫЕ СРЕДСТВА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/>
      </w:pPr>
      <w:r>
        <w:rPr>
          <w:bCs/>
          <w:spacing w:val="-6"/>
          <w:sz w:val="28"/>
          <w:szCs w:val="28"/>
        </w:rPr>
        <w:t>Фонд оценочных средств по учебной дисциплине «Основы проектирования животноводческих объектов» разработан в соответствии с «Положением о фонде оценочных средств в Государственном бюджетном образовательном учреждении высшего образования «Донбасская аграрная академия» и является неотъемлемой частью рабочей программы учебной дисциплины.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РИТЕРИИ ОЦЕНКИ ЗНАНИЙ, УМЕНИЙ, НАВЫКОВ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Arial Unicode MS"/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Fonts w:eastAsia="Arial Unicode MS"/>
          <w:bCs/>
          <w:sz w:val="28"/>
          <w:szCs w:val="28"/>
        </w:rPr>
        <w:t xml:space="preserve">об организации учебного процесса в Государственном образовательном учреждении высшего профессионального образования «Донбасская аграрная академия». </w:t>
      </w:r>
    </w:p>
    <w:p>
      <w:pPr>
        <w:pStyle w:val="Normal"/>
        <w:shd w:fill="FFFFFF" w:val="clear"/>
        <w:suppressAutoHyphens w:val="true"/>
        <w:ind w:firstLine="60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/>
      </w:pPr>
      <w:r>
        <w:rPr/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1001"/>
        <w:gridCol w:w="2334"/>
        <w:gridCol w:w="2037"/>
        <w:gridCol w:w="3335"/>
      </w:tblGrid>
      <w:tr>
        <w:trPr>
          <w:trHeight w:val="427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шкале </w:t>
            </w:r>
            <w:r>
              <w:rPr>
                <w:rFonts w:eastAsia="Arial"/>
                <w:b/>
                <w:sz w:val="22"/>
                <w:szCs w:val="22"/>
              </w:rPr>
              <w:t>ECTS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ов за все виды учебной деятельности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сударственной шкал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для экзамена, курсовой работы, практи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зачет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0-1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 (5)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B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0-89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 (4)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5-79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0-74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-69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F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5-59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е зачтено с возможностью повторной сдач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-34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чтено с обязательным повторным изучением дисциплин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center"/>
        <w:rPr/>
      </w:pPr>
      <w:r>
        <w:rPr>
          <w:b/>
          <w:bCs/>
          <w:sz w:val="28"/>
          <w:szCs w:val="28"/>
        </w:rPr>
        <w:t xml:space="preserve">4.5. </w:t>
      </w:r>
      <w:r>
        <w:rPr>
          <w:b/>
          <w:sz w:val="28"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(практические) занятие и указания на самостоятельную работу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екциям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 w:val="28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 w:val="28"/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 w:val="28"/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 w:val="28"/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актическим занятиям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 с литературой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 w:val="28"/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 w:val="28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 w:val="28"/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 w:val="28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 w:val="28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 w:val="28"/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 w:val="28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 w:val="28"/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 w:val="28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льзоваться реферативными и справочными материалам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использовать при говорении и письме синонимичные средства, слова-описания общих понятий, разъяснения, примеры, толкования, «словотворчество»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использовать мимику, жесты (вообще и в тех случаях, когда языковых средств не хватает для выражения тех или иных коммуникативных намерений)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дготовка к промежуточной аттестации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true"/>
        <w:jc w:val="both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нимательно прочитать рекомендованную литературу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true"/>
        <w:rPr>
          <w:rFonts w:eastAsia="HiddenHorzOCR, 'Arial Unicode M;Times New Roman" w:cs="Tahoma"/>
          <w:b/>
          <w:b/>
          <w:spacing w:val="-10"/>
          <w:kern w:val="2"/>
          <w:sz w:val="28"/>
          <w:szCs w:val="28"/>
          <w:lang w:eastAsia="zh-CN" w:bidi="hi-IN"/>
        </w:rPr>
      </w:pPr>
      <w:r>
        <w:rPr>
          <w:spacing w:val="-10"/>
          <w:sz w:val="28"/>
          <w:szCs w:val="28"/>
        </w:rPr>
        <w:t>составить краткие конспекты ответов (планы ответов).</w:t>
      </w:r>
    </w:p>
    <w:p>
      <w:pPr>
        <w:pStyle w:val="Normal"/>
        <w:widowControl/>
        <w:shd w:fill="FFFFFF" w:val="clear"/>
        <w:tabs>
          <w:tab w:val="clear" w:pos="708"/>
          <w:tab w:val="left" w:pos="1090" w:leader="none"/>
        </w:tabs>
        <w:suppressAutoHyphens w:val="true"/>
        <w:autoSpaceDE w:val="true"/>
        <w:jc w:val="center"/>
        <w:rPr>
          <w:rFonts w:eastAsia="HiddenHorzOCR, 'Arial Unicode M;Times New Roman" w:cs="Tahoma"/>
          <w:b/>
          <w:b/>
          <w:spacing w:val="-10"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b/>
          <w:spacing w:val="-10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shd w:fill="FFFFFF" w:val="clear"/>
        <w:tabs>
          <w:tab w:val="clear" w:pos="708"/>
          <w:tab w:val="left" w:pos="1090" w:leader="none"/>
        </w:tabs>
        <w:suppressAutoHyphens w:val="true"/>
        <w:autoSpaceDE w:val="true"/>
        <w:jc w:val="center"/>
        <w:rPr>
          <w:rFonts w:eastAsia="HiddenHorzOCR, 'Arial Unicode M;Times New Roman" w:cs="Tahoma"/>
          <w:b/>
          <w:b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b/>
          <w:kern w:val="2"/>
          <w:sz w:val="28"/>
          <w:szCs w:val="28"/>
          <w:lang w:eastAsia="zh-CN" w:bidi="hi-IN"/>
        </w:rPr>
        <w:t>5. МАТЕРИАЛЬНО-ТЕХНИЧЕСКОЕ ОБЕСПЕЧЕНИЕ УЧЕБНОЙ ДИСЦИПЛИНЫ</w:t>
      </w:r>
    </w:p>
    <w:p>
      <w:pPr>
        <w:pStyle w:val="Normal"/>
        <w:widowControl/>
        <w:shd w:fill="FFFFFF" w:val="clear"/>
        <w:suppressAutoHyphens w:val="true"/>
        <w:autoSpaceDE w:val="true"/>
        <w:ind w:firstLine="283"/>
        <w:jc w:val="center"/>
        <w:rPr>
          <w:rFonts w:eastAsia="HiddenHorzOCR, 'Arial Unicode M;Times New Roman" w:cs="Tahoma"/>
          <w:b/>
          <w:b/>
          <w:iCs/>
          <w:spacing w:val="1"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b/>
          <w:iCs/>
          <w:spacing w:val="1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283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>5.1. УЧЕБНО-ЛАБОРАТОРНОЕ ОБОРУДОВАНИЕ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Для материально-технического обеспечения учебной дисциплины используются: лекционная аудитория, компьютерный класс, библиотека академии, лаборатория, оснащенная лабораторным оборудованием, специализированная мебель (доска аудиторная, столы аудиторные, стулья ученические, демонстрационные стенды, помещения для самостоятельной работы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  <w:t xml:space="preserve">Для обеспечения дисциплины необходимы: 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  <w:t>1. Учебные пособия;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  <w:t>2. Слайды, презентации лекций;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  <w:t>3 Компьютерные демонстрации;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  <w:t>4. Мультимедийное оборудование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uppressAutoHyphens w:val="true"/>
        <w:ind w:firstLine="720"/>
        <w:jc w:val="center"/>
        <w:rPr>
          <w:rFonts w:eastAsia="HiddenHorzOCR, 'Arial Unicode M;Times New Roman" w:cs="Tahoma"/>
          <w:b/>
          <w:b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b/>
          <w:kern w:val="2"/>
          <w:sz w:val="28"/>
          <w:szCs w:val="28"/>
          <w:lang w:eastAsia="zh-CN" w:bidi="hi-IN"/>
        </w:rPr>
        <w:t>5.2. ТЕХНИЧЕСКИЕ И ЭЛЕКТРОННЫЕ СРЕДСТВА ОБУЧЕНИЯ И КОНТРОЛЯ ЗНАНИЙ СТУДЕНТОВ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  <w:t xml:space="preserve">1. Компьютерное оборудование с лицензионным программным обеспечением </w:t>
      </w:r>
      <w:r>
        <w:rPr>
          <w:rFonts w:eastAsia="SimSun;宋体" w:cs="Tahoma"/>
          <w:iCs/>
          <w:spacing w:val="1"/>
          <w:kern w:val="2"/>
          <w:sz w:val="28"/>
          <w:szCs w:val="28"/>
          <w:lang w:eastAsia="zh-CN" w:bidi="hi-IN"/>
        </w:rPr>
        <w:t>с возможностью подключения к сети «Интернет» и обеспечением доступа в электронную информационно-образовательную среду академии</w:t>
      </w:r>
      <w:r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  <w:t>2. Мультимедийное оборудование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  <w:t>3. Свободно-распространяемое программное обеспечение.</w:t>
      </w:r>
      <w:r>
        <w:br w:type="page"/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 дисциплины</w:t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«Основы проектирования животноводческих объектов»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sz w:val="28"/>
          <w:szCs w:val="28"/>
        </w:rPr>
        <w:t>Направление подготовки:</w:t>
      </w:r>
      <w:r>
        <w:rPr>
          <w:sz w:val="28"/>
          <w:szCs w:val="28"/>
        </w:rPr>
        <w:t xml:space="preserve"> 36.03.02 Зоотехния 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sz w:val="28"/>
          <w:szCs w:val="28"/>
        </w:rPr>
        <w:t>Квалификация выпускника</w:t>
      </w:r>
      <w:r>
        <w:rPr>
          <w:b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академический</w:t>
      </w:r>
      <w:r>
        <w:rPr>
          <w:sz w:val="28"/>
          <w:szCs w:val="28"/>
        </w:rPr>
        <w:t xml:space="preserve"> бакалавр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а </w:t>
      </w:r>
      <w:r>
        <w:rPr>
          <w:rFonts w:eastAsia="Batang;바탕"/>
          <w:b/>
          <w:sz w:val="24"/>
          <w:szCs w:val="24"/>
        </w:rPr>
        <w:t xml:space="preserve">ЭКОНОМИКИ </w:t>
      </w:r>
    </w:p>
    <w:p>
      <w:pPr>
        <w:pStyle w:val="Normal"/>
        <w:widowControl/>
        <w:shd w:fill="FFFFFF" w:val="clear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учебной дисциплины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ю дисциплины «Основы проектирования животноводческих объектов» </w:t>
      </w:r>
      <w:r>
        <w:rPr>
          <w:bCs/>
          <w:sz w:val="28"/>
          <w:szCs w:val="28"/>
        </w:rPr>
        <w:t>явля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воение знаний по рациональному, гигиенически грамотному и экологически проверенному проектированию животноводческих объектов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изучения дисциплины: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учить основы нормативной базы проектирования; норм технологического проектирования; строительных норм и правил (СНиП), государственных стандартов (ГОСТ), используемых при проектировании и эксплуатации зданий и сооружений животноводческого назначения;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воить теоретические и практические знания архитектурно-конструктивной структуры современных производственных животноводческих зданий, деталей ограждающих конструкций этих зданий;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учить технические решения предприятий для различных видов животных, отвечающие современным требованиям повышения качества продукции, интенсификации производства и охраны окружающей среды;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сформировать умения по выбору оптимальных технологий производства продуктов животноводства, санитарно-гигиенической оценке производственных животноводческих зданий.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проектирования животноводческих объектов» является вариативной дисциплиной учебного плана образовательной программы направления подготовки: 36.03.02 Зоотехния.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Основы проектирования животноводческих объектов» базируется на компетенциях, приобретаемых в результате изучения следующих дисциплин, как: Б1.Б.14 «Биология», Б1.Б.15 «Зоология», Б1.В.07 «Кормление животных», Б1.Б.19 «Физиология животных», Б1.В.06 «Разведение животных». 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 является базой при изучении таких дисциплин как: Б1. В.04 «Механизация и автоматизация животноводства», Б1.В.ДВ.04.02.04 «Содержание животных в условиях неволи», Б1.В.10 «Скотоводство и молочное дело», Б1.В.ДВ.04.02.01 «Зоокультура» и др.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Компетенции, формируемые в результате освоения дисциплины 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учебной дисциплины «Основы проектирования животноводческих объектов» студент должен обладать следующими компетенциями: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>общепрофессиональными компетенциям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рименять современные методы и приемы содержания, кормления, разведения и эффективного использования животных (ОПК-1);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правила техники безопасности, производственной санитарии, пожарной безопасности и норм охраны труда (ОПК-6);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рименять современные средства автоматизации механизации в животноводстве (ОПК-7).</w:t>
      </w:r>
    </w:p>
    <w:p>
      <w:pPr>
        <w:pStyle w:val="Normal"/>
        <w:widowControl/>
        <w:shd w:fill="FFFFFF" w:val="clear"/>
        <w:suppressAutoHyphens w:val="true"/>
        <w:autoSpaceDE w:val="true"/>
        <w:spacing w:lineRule="atLeast" w:line="0"/>
        <w:ind w:left="1" w:firstLine="708"/>
        <w:jc w:val="both"/>
        <w:rPr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>профессиональными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i/>
          <w:sz w:val="28"/>
          <w:szCs w:val="28"/>
        </w:rPr>
        <w:t>компетенциями: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современные технологии производства продукции животноводства и выращивания молодняка (ПК-9);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к изучению научно-технической информации, отечественного и зарубежного опыта в животноводстве (ПК-21);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ы обучения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еся должны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проектной документации; 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огигиенические требования, предъявляемые к зданиям и сооружениям для содержания животных и птиц, и животноводческих комплексов; 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документы, регламентирующие проектирование, строительство и реконструкцию зданий и сооружений; порядок выбора и утверждения площадки для строительства животноводческих предприятий; порядок контроля за проектированием, строительством и реконструкцией животноводческих предприятий, зданий и сооружений, приём их в эксплуатацию; 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содержание основных вопросов курса;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прогрессивные технологии производства продукции животноводства: решать вопросы, размещения построек фермы внутри животноводческого комплекса; применять и проектировать оборудования, использовать при проектировании зданий эффективные строительные материалы и строительные конструкции; разбираться в архитектурно-строительных чертежах животноводческих зданий (объектов) и комплексов; 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за соблюдением ветеринарно-санитарных и зоогигиенических норм при выборе территории и оформлять документы на площадку для строительства животноводческих объектов; осуществлять контроль за соблюдением ветеринарно-санитарных и зоогигиенических норм при строительстве и реконструкции животноводческих предприятий, зданий и сооружений и оформлять документы на приёмку их в эксплуатацию;  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еть: 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боснованного выбора типового проекта и его привязки к местности; зооветеринарной экспертизы проектов животноводческих предприятий, зданий и сооружений, оформления заданий на проектирование или реконструкцию животноводческих предприятий, зданий и сооружений; основными приемами и инженерных расчетов по теплофизике (ограждающие конструкции изданий);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навыками контроля за соблюдением ветеринарно-санитарных и зоогигиенических </w:t>
      </w:r>
      <w:r>
        <w:rPr>
          <w:spacing w:val="-2"/>
          <w:sz w:val="28"/>
          <w:szCs w:val="28"/>
        </w:rPr>
        <w:t>норм при проектировании и строительстве животноводческого предприятий.</w:t>
      </w:r>
    </w:p>
    <w:p>
      <w:pPr>
        <w:pStyle w:val="Normal"/>
        <w:widowControl/>
        <w:shd w:fill="FFFFFF" w:val="clear"/>
        <w:suppressAutoHyphens w:val="true"/>
        <w:autoSpaceDE w:val="true"/>
        <w:spacing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разделы дисциплины</w:t>
      </w:r>
    </w:p>
    <w:p>
      <w:pPr>
        <w:pStyle w:val="Normal"/>
        <w:widowControl/>
        <w:shd w:fill="FFFFFF" w:val="clear"/>
        <w:suppressAutoHyphens w:val="true"/>
        <w:autoSpaceDE w:val="true"/>
        <w:ind w:left="34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Общие вопросы проектирования животноводческих предприятий. Цели и организационные основы проектирования. Типы проектов, их состав. Нормативные документы при проектировании животноводческих объектов. Классификация сельскохозяйственных зданий и сооружений и требования к ним</w:t>
      </w:r>
      <w:r>
        <w:rPr>
          <w:sz w:val="28"/>
          <w:szCs w:val="28"/>
        </w:rPr>
        <w:t xml:space="preserve"> Животноводческие предприятия.</w:t>
      </w:r>
      <w:r>
        <w:rPr>
          <w:rFonts w:eastAsia="Calibri"/>
          <w:bCs/>
          <w:sz w:val="28"/>
          <w:szCs w:val="28"/>
        </w:rPr>
        <w:t xml:space="preserve"> Основные свойства строительных материалов. Классификация строительных материалов. </w:t>
      </w:r>
      <w:r>
        <w:rPr>
          <w:sz w:val="28"/>
          <w:szCs w:val="28"/>
        </w:rPr>
        <w:t xml:space="preserve">Объёмно-планировочные решения животноводческих зданий. Микроклимат помещений. </w:t>
      </w:r>
      <w:r>
        <w:rPr>
          <w:bCs/>
          <w:sz w:val="28"/>
          <w:szCs w:val="28"/>
        </w:rPr>
        <w:t>Строительство и реконструкция животноводческих предприятий.</w:t>
      </w:r>
      <w:r>
        <w:rPr>
          <w:rFonts w:eastAsia="Calibri"/>
          <w:bCs/>
          <w:sz w:val="28"/>
          <w:szCs w:val="28"/>
        </w:rPr>
        <w:t xml:space="preserve"> Общие сведения о генеральных планах.</w:t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6. Общая трудоемкость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форма промежуточной аттестации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sz w:val="28"/>
          <w:szCs w:val="28"/>
        </w:rPr>
        <w:t>Объем дисциплины 108 часа, 3 зачетных единицы. Дисциплина изучается: в заочной форме на 5 курсе, в 9 семестре. Промежуточная аттестация – экзамен.</w:t>
      </w:r>
    </w:p>
    <w:p>
      <w:pPr>
        <w:pStyle w:val="Normal"/>
        <w:widowControl/>
        <w:shd w:fill="FFFFFF" w:val="clear"/>
        <w:autoSpaceDE w:val="true"/>
        <w:jc w:val="right"/>
        <w:rPr/>
      </w:pPr>
      <w:r>
        <w:rPr/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;Times New Roman" w:cs="Tahoma"/>
          <w:kern w:val="2"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ЖДЕНО</w:t>
        <w:tab/>
        <w:tab/>
        <w:tab/>
        <w:tab/>
        <w:tab/>
        <w:tab/>
        <w:tab/>
        <w:t>УТВЕРЖДАЮ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Протокол заседания кафедры</w:t>
        <w:tab/>
        <w:tab/>
        <w:tab/>
        <w:tab/>
        <w:tab/>
        <w:t>Первый проректор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 от_________________</w:t>
        <w:tab/>
        <w:tab/>
        <w:tab/>
        <w:tab/>
        <w:tab/>
        <w:t>_____________________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(ф.и.о.)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5521" w:firstLine="143"/>
        <w:jc w:val="center"/>
        <w:rPr/>
      </w:pPr>
      <w:r>
        <w:rPr/>
        <w:t>(подпись)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ИЗМЕНЕНИЙ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в рабочей программе (модуле) дисциплины_________________________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5664" w:firstLine="708"/>
        <w:jc w:val="center"/>
        <w:rPr/>
      </w:pPr>
      <w:r>
        <w:rPr/>
        <w:t>(название дисциплины)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о направлению подготовки (специальности)__________________________________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20__/20__ учебный год 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firstLine="85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firstLine="851"/>
        <w:rPr>
          <w:sz w:val="24"/>
          <w:szCs w:val="24"/>
        </w:rPr>
      </w:pPr>
      <w:r>
        <w:rPr>
          <w:sz w:val="24"/>
          <w:szCs w:val="24"/>
        </w:rPr>
        <w:t>1. В ____________________  вносятся следующие изменения: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1273" w:firstLine="143"/>
        <w:jc w:val="both"/>
        <w:rPr/>
      </w:pPr>
      <w:r>
        <w:rPr/>
        <w:t>(элемент рабочей программы)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  <w:t>1.1.  .…………………………………..;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  <w:t>1.2.  …………………………………...;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  <w:t>1.9. …………………………………… .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firstLine="851"/>
        <w:rPr>
          <w:sz w:val="24"/>
          <w:szCs w:val="24"/>
        </w:rPr>
      </w:pPr>
      <w:r>
        <w:rPr>
          <w:sz w:val="24"/>
          <w:szCs w:val="24"/>
        </w:rPr>
        <w:t>2. В ____________________  вносятся следующие изменения: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1273" w:firstLine="143"/>
        <w:rPr/>
      </w:pPr>
      <w:r>
        <w:rPr/>
        <w:t>(элемент рабочей программы)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  <w:t>2.1.  .…………………………………..;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  <w:t>2.2.  …………………………………...;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  <w:t>2.9. …………………………………… .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firstLine="851"/>
        <w:rPr>
          <w:sz w:val="24"/>
          <w:szCs w:val="24"/>
        </w:rPr>
      </w:pPr>
      <w:r>
        <w:rPr>
          <w:sz w:val="24"/>
          <w:szCs w:val="24"/>
        </w:rPr>
        <w:t>3. В ____________________  вносятся следующие изменения: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1273" w:firstLine="143"/>
        <w:rPr/>
      </w:pPr>
      <w:r>
        <w:rPr/>
        <w:t>(элемент рабочей программы)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  <w:t>3.1.  .…………………………………..;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  <w:t>3.2.  …………………………………...;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ind w:left="851" w:hanging="0"/>
        <w:rPr>
          <w:sz w:val="24"/>
          <w:szCs w:val="24"/>
        </w:rPr>
      </w:pPr>
      <w:r>
        <w:rPr>
          <w:sz w:val="24"/>
          <w:szCs w:val="24"/>
        </w:rPr>
        <w:t>3.9. …………………………………… .</w:t>
      </w:r>
    </w:p>
    <w:p>
      <w:pPr>
        <w:pStyle w:val="Normal"/>
        <w:widowControl/>
        <w:suppressLineNumbers/>
        <w:shd w:fill="FFFFFF" w:val="clear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Составитель                                           подпись                       расшифровка подписи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uppressAutoHyphens w:val="true"/>
        <w:jc w:val="center"/>
        <w:rPr>
          <w:iCs w:val="false"/>
          <w:spacing w:val="-2"/>
        </w:rPr>
      </w:pPr>
      <w:r>
        <w:rPr>
          <w:rFonts w:eastAsia="Cambria"/>
          <w:iCs w:val="false"/>
          <w:spacing w:val="-2"/>
        </w:rPr>
        <w:t xml:space="preserve"> </w:t>
      </w:r>
    </w:p>
    <w:p>
      <w:pPr>
        <w:pStyle w:val="Normal"/>
        <w:shd w:fill="FFFFFF" w:val="clear"/>
        <w:suppressAutoHyphens w:val="true"/>
        <w:rPr>
          <w:iCs/>
          <w:spacing w:val="-2"/>
        </w:rPr>
      </w:pPr>
      <w:r>
        <w:rPr>
          <w:iCs/>
          <w:spacing w:val="-2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05" w:hanging="705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75" w:hanging="375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HiddenHorzOCR;MS Gothic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b/>
      <w:bCs/>
      <w:i/>
      <w:iCs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eastAsia="Times New Roman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eastAsia="Times New Roman"/>
    </w:rPr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b/>
      <w:color w:val="000000"/>
      <w:sz w:val="24"/>
      <w:lang w:val="ru-RU"/>
    </w:rPr>
  </w:style>
  <w:style w:type="paragraph" w:styleId="13">
    <w:name w:val="Заголовок №1"/>
    <w:basedOn w:val="Normal"/>
    <w:qFormat/>
    <w:pPr>
      <w:shd w:fill="FFFFFF" w:val="clear"/>
      <w:autoSpaceDE w:val="true"/>
      <w:spacing w:lineRule="atLeast" w:line="240" w:before="240" w:after="60"/>
      <w:outlineLvl w:val="0"/>
    </w:pPr>
    <w:rPr>
      <w:rFonts w:eastAsia="MS Mincho;ＭＳ 明朝"/>
      <w:b/>
      <w:bCs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60" w:after="240"/>
    </w:pPr>
    <w:rPr>
      <w:rFonts w:eastAsia="MS Mincho;ＭＳ 明朝"/>
      <w:b/>
      <w:bCs/>
      <w:i/>
      <w:i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MS Mincho;ＭＳ 明朝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771" w:leader="dot"/>
      </w:tabs>
      <w:autoSpaceDE w:val="true"/>
      <w:ind w:left="200" w:hanging="0"/>
    </w:pPr>
    <w:rPr>
      <w:smallCaps/>
      <w:lang w:val="en-US" w:eastAsia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Heading1">
    <w:name w:val="WW-Heading 1"/>
    <w:basedOn w:val="Normal"/>
    <w:qFormat/>
    <w:pPr>
      <w:autoSpaceDE w:val="true"/>
      <w:ind w:left="106" w:hanging="0"/>
      <w:outlineLvl w:val="1"/>
    </w:pPr>
    <w:rPr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sb.gov.by/rus/publications/nauchnye-zhurnaly/" TargetMode="External"/><Relationship Id="rId3" Type="http://schemas.openxmlformats.org/officeDocument/2006/relationships/hyperlink" Target="https://www.agrarianscience.org/about" TargetMode="External"/><Relationship Id="rId4" Type="http://schemas.openxmlformats.org/officeDocument/2006/relationships/hyperlink" Target="http://docs.cntd.ru/" TargetMode="External"/><Relationship Id="rId5" Type="http://schemas.openxmlformats.org/officeDocument/2006/relationships/hyperlink" Target="https://rospotrebnadzor.com/sanpi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59:00Z</dcterms:created>
  <dc:creator>Николай Зайченко</dc:creator>
  <dc:description/>
  <cp:keywords/>
  <dc:language>en-US</dc:language>
  <cp:lastModifiedBy>user</cp:lastModifiedBy>
  <cp:lastPrinted>2020-11-26T14:28:00Z</cp:lastPrinted>
  <dcterms:modified xsi:type="dcterms:W3CDTF">2024-11-06T13:28:00Z</dcterms:modified>
  <cp:revision>24</cp:revision>
  <dc:subject/>
  <dc:title>МИНИСТЕРСТВО ОБРАЗОВАНИЯ И НАУКИ</dc:title>
</cp:coreProperties>
</file>