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lang w:eastAsia="ru-RU"/>
        </w:rPr>
      </w:pPr>
      <w:r>
        <w:rPr>
          <w:b/>
        </w:rPr>
        <w:t xml:space="preserve">ОБЕСПЕЧЕНИЕ </w:t>
      </w:r>
      <w:r>
        <w:rPr>
          <w:rFonts w:eastAsia="Times New Roman"/>
          <w:b/>
          <w:lang w:eastAsia="ru-RU"/>
        </w:rPr>
        <w:t>ЛИТЕРАТУРОЙ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сновн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225"/>
      </w:tblGrid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Д-АПК 3.10.07.05-17 «Ветеринарно-санитарные требования при проектировании, строительстве, реконструкции и эксплуатации животноводческих помещений» – М. Минсельхоз России, 2017. – 82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лова, Т.А. Основы проектирования энергоэффективных ферм для крупного рогатого скота: Учебное пособие. – Новосибирск: Издательство ЦРНС, 2014. – 51 с.  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Брюханов, А.Ю. Обеспечение экологической безопасност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вотноводческих и птицеводческих предприятий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Пб.:ИАЭП, 2017 – 296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мин, О.Б., Ельчищева, Т.Ф. Проектирование агропромышленных комплексов: Учебное пособие. Тамбов: Изд-во Тамб. гос. тех. ун-та, 2005. 128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тухтин, Е.Г., Коробков, В.А. Конструкции промышленных и сельскохозяйственных зданий и сооружений: Учебное пособие. </w:t>
            </w:r>
            <w:r>
              <w:rPr>
                <w:rFonts w:eastAsia="Times New Roman"/>
                <w:iCs/>
                <w:sz w:val="24"/>
                <w:szCs w:val="24"/>
                <w:shd w:fill="FFFFFF" w:val="clear"/>
                <w:lang w:eastAsia="ru-RU"/>
              </w:rPr>
              <w:t>2-е изд., перераб. и доп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 М.: Архитектура - С. 2007. – 272 с.</w:t>
            </w:r>
          </w:p>
        </w:tc>
      </w:tr>
      <w:tr>
        <w:trPr/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Д-АПК 3.10.01.11- 08 «Методические рекомендации по разработке генеральных планов ферм и комплексов по производству молока, говядины и свинины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М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инсельхоз России,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2008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180 с.</w:t>
            </w:r>
          </w:p>
        </w:tc>
      </w:tr>
    </w:tbl>
    <w:p>
      <w:pPr>
        <w:pStyle w:val="Normal"/>
        <w:shd w:fill="FFFFFF" w:val="clear"/>
        <w:suppressAutoHyphens w:val="true"/>
        <w:spacing w:before="240" w:after="0"/>
        <w:ind w:left="357" w:hanging="0"/>
        <w:jc w:val="center"/>
        <w:rPr/>
      </w:pPr>
      <w:r>
        <w:rPr/>
        <w:t>Дополнительн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36"/>
      </w:tblGrid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 РФ от 14.05.1993 N 4979-I "О ветеринарии" (с изменениями на 13 июля 2020 года). [Электронный ресурс] - Режим доступа: http://docs.cntd.ru/document/9004249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мендации по реконструкции</w:t>
              <w:br/>
              <w:t xml:space="preserve">животноводческих ферм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[Электронный ресурс] - Режим доступа: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http://www.gostrf.com/normadata/1/4293845/4293845712.htm.</w:t>
            </w:r>
            <w:bookmarkStart w:id="0" w:name="text"/>
            <w:bookmarkEnd w:id="0"/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 xml:space="preserve">Гигиена сельскохозяйственных животных: учебное пособие /под ред. профессора О.А. Ляпина. – 2-е изд., доп. –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Оренбург: Издательский центр ОГАУ, 2010. – 160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едотова, А.С. Гигиена воздушной среды животноводческих помещений: 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учебное пособие /А.С. Федотова.  Краснояр. гос. аграр. ун-т. Красноярск, 2011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. – 186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Дятков, С.В., Михеев, А.П. Архитектура промышленных зданий: Учебник (издание четвертое, репринтное)</w:t>
            </w:r>
            <w:r>
              <w:rPr>
                <w:rFonts w:eastAsia="Times New Roman"/>
                <w:iCs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 М.: Министерство общего и профессионального образования РФ, 2006. – 480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Шерешевский, И.А. Конструирование промышленных </w:t>
            </w:r>
            <w:r>
              <w:rPr>
                <w:rFonts w:eastAsia="Times New Roman"/>
                <w:bCs/>
                <w:spacing w:val="-4"/>
                <w:sz w:val="24"/>
                <w:szCs w:val="24"/>
                <w:lang w:eastAsia="ru-RU"/>
              </w:rPr>
              <w:t>зданий и сооружений</w:t>
            </w:r>
            <w:r>
              <w:rPr>
                <w:rFonts w:eastAsia="Times New Roman"/>
                <w:iCs/>
                <w:spacing w:val="-4"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– М.: Архитектура – С. 2005. – 166 с.</w:t>
            </w:r>
          </w:p>
        </w:tc>
      </w:tr>
      <w:tr>
        <w:trPr/>
        <w:tc>
          <w:tcPr>
            <w:tcW w:w="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оев, Ю.И. Черчение для строителей: Учебник (издание седьмое,стереотипное). – М.: Министерство общего и профессионального образования РФ, 2001. – 257 с.</w:t>
            </w:r>
          </w:p>
        </w:tc>
      </w:tr>
    </w:tbl>
    <w:p>
      <w:pPr>
        <w:pStyle w:val="Normal"/>
        <w:shd w:fill="FFFFFF" w:val="clear"/>
        <w:suppressAutoHyphens w:val="true"/>
        <w:ind w:left="360" w:hanging="0"/>
        <w:jc w:val="center"/>
        <w:rPr>
          <w:rFonts w:eastAsia="Times New Roman"/>
          <w:b/>
          <w:b/>
          <w:bCs/>
          <w:spacing w:val="-6"/>
          <w:lang w:eastAsia="ru-RU"/>
        </w:rPr>
      </w:pPr>
      <w:r>
        <w:rPr>
          <w:rFonts w:eastAsia="Times New Roman"/>
          <w:b/>
          <w:bCs/>
          <w:spacing w:val="-6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ериодическ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226"/>
      </w:tblGrid>
      <w:tr>
        <w:trPr/>
        <w:tc>
          <w:tcPr>
            <w:tcW w:w="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«Промышленность и сельское хозяйство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ГОУ ВПО 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«Донбасская аграрная академия»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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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– https://donagra.ru/Promushlenkst_i_selskoe_hozyaistvo.php </w:t>
            </w:r>
          </w:p>
        </w:tc>
      </w:tr>
      <w:tr>
        <w:trPr/>
        <w:tc>
          <w:tcPr>
            <w:tcW w:w="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звестия Национальной академии наук Беларуси. Серия аграрных наук –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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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-  </w:t>
            </w:r>
            <w:hyperlink r:id="rId2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nasb.gov.by/rus/publications/nauchnye-zhurnaly/</w:t>
              </w:r>
            </w:hyperlink>
          </w:p>
        </w:tc>
      </w:tr>
      <w:tr>
        <w:trPr/>
        <w:tc>
          <w:tcPr>
            <w:tcW w:w="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грарная наука – рецензируемый научный журнал. –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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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–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www.agrarianscience.org/abou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240" w:after="0"/>
        <w:ind w:left="142" w:hanging="0"/>
        <w:jc w:val="center"/>
        <w:outlineLvl w:val="0"/>
        <w:rPr/>
      </w:pPr>
      <w:r>
        <w:rPr/>
        <w:t xml:space="preserve">Интернет-ресурс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192"/>
      </w:tblGrid>
      <w:tr>
        <w:trPr/>
        <w:tc>
          <w:tcPr>
            <w:tcW w:w="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й фонд правовой и нормативно-технической документации (</w:t>
            </w:r>
            <w:hyperlink r:id="rId4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docs.cntd.ru/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ициальные издания санитарно-эпидемиологических правил и норм (</w:t>
            </w:r>
            <w:hyperlink r:id="rId5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ospotrebnadzor.com/sanpin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sb.gov.by/rus/publications/nauchnye-zhurnaly/" TargetMode="External"/><Relationship Id="rId3" Type="http://schemas.openxmlformats.org/officeDocument/2006/relationships/hyperlink" Target="https://www.agrarianscience.org/about" TargetMode="External"/><Relationship Id="rId4" Type="http://schemas.openxmlformats.org/officeDocument/2006/relationships/hyperlink" Target="http://docs.cntd.ru/" TargetMode="External"/><Relationship Id="rId5" Type="http://schemas.openxmlformats.org/officeDocument/2006/relationships/hyperlink" Target="https://rospotrebnadzor.com/sanpi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. ОБЕСПЕЧЕНИЕ ЛИТЕРАТУРО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2:00Z</dcterms:created>
  <dc:creator>User</dc:creator>
  <dc:description/>
  <dc:language>en-US</dc:language>
  <cp:lastModifiedBy>User</cp:lastModifiedBy>
  <cp:lastPrinted>2020-11-29T10:26:00Z</cp:lastPrinted>
  <dcterms:modified xsi:type="dcterms:W3CDTF">2020-11-30T07:53:00Z</dcterms:modified>
  <cp:revision>1</cp:revision>
  <dc:subject/>
  <dc:title/>
</cp:coreProperties>
</file>